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ZAPYTANIA OFERTOWEG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Komputer przenośny – 5 szt., spełniając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bCs/>
          <w:sz w:val="22"/>
          <w:szCs w:val="22"/>
        </w:rPr>
        <w:t xml:space="preserve"> poniższe wymaga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right="0" w:hanging="21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7455</wp:posOffset>
                </wp:positionH>
                <wp:positionV relativeFrom="paragraph">
                  <wp:posOffset>23495</wp:posOffset>
                </wp:positionV>
                <wp:extent cx="27305" cy="4326255"/>
                <wp:effectExtent l="5080" t="5080" r="5080" b="5080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432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1.85pt" to="98.75pt,342.45pt" ID="Kształt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Procesor </w:t>
        <w:tab/>
        <w:t xml:space="preserve">Co najmniej czterordzeniowy, o wydajności co najmniej </w:t>
      </w:r>
      <w:r>
        <w:rPr>
          <w:rFonts w:eastAsia="Lucida Sans Unicode" w:cs="Calibri" w:ascii="Calibri" w:hAnsi="Calibri"/>
          <w:color w:val="auto"/>
          <w:kern w:val="2"/>
          <w:sz w:val="22"/>
          <w:szCs w:val="22"/>
          <w:lang w:val="pl-PL" w:eastAsia="zh-CN" w:bidi="ar-SA"/>
        </w:rPr>
        <w:t xml:space="preserve">10090 </w:t>
      </w:r>
      <w:r>
        <w:rPr>
          <w:rFonts w:eastAsia="Lucida Sans Unicode" w:cs="Calibri" w:ascii="Calibri" w:hAnsi="Calibri"/>
          <w:color w:val="auto"/>
          <w:sz w:val="22"/>
          <w:szCs w:val="22"/>
          <w:lang w:val="pl-PL" w:eastAsia="zh-CN" w:bidi="ar-SA"/>
        </w:rPr>
        <w:t>pkt</w:t>
      </w:r>
      <w:r>
        <w:rPr>
          <w:rFonts w:cs="Calibri" w:ascii="Calibri" w:hAnsi="Calibri"/>
          <w:sz w:val="22"/>
          <w:szCs w:val="22"/>
        </w:rPr>
        <w:t xml:space="preserve"> wg 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www.cpubenchmark.net/laptop.html</w:t>
        </w:r>
      </w:hyperlink>
      <w:r>
        <w:rPr>
          <w:rStyle w:val="InternetLink"/>
          <w:rFonts w:cs="Calibri" w:ascii="Calibri" w:hAnsi="Calibri"/>
          <w:sz w:val="22"/>
          <w:szCs w:val="22"/>
        </w:rPr>
        <w:t>,</w:t>
      </w:r>
      <w:r>
        <w:rPr>
          <w:rStyle w:val="InternetLink"/>
          <w:rFonts w:cs="Calibri" w:ascii="Calibri" w:hAnsi="Calibri"/>
          <w:sz w:val="22"/>
          <w:szCs w:val="22"/>
          <w:u w:val="none"/>
        </w:rPr>
        <w:t xml:space="preserve"> (</w:t>
      </w:r>
      <w:r>
        <w:rPr>
          <w:rStyle w:val="InternetLink"/>
          <w:rFonts w:cs="Calibri" w:ascii="Calibri" w:hAnsi="Calibri"/>
          <w:color w:val="auto"/>
          <w:sz w:val="22"/>
          <w:szCs w:val="22"/>
          <w:u w:val="none"/>
        </w:rPr>
        <w:t xml:space="preserve">odpowiednik Intel Core i5-1135G7 lub </w:t>
      </w:r>
      <w:r>
        <w:rPr>
          <w:rStyle w:val="InternetLink"/>
          <w:rFonts w:eastAsia="NSimSun" w:cs="Calibri" w:ascii="Calibri" w:hAnsi="Calibri"/>
          <w:color w:val="auto"/>
          <w:kern w:val="2"/>
          <w:sz w:val="22"/>
          <w:szCs w:val="22"/>
          <w:u w:val="none"/>
          <w:lang w:val="zxx" w:eastAsia="zxx" w:bidi="zxx"/>
        </w:rPr>
        <w:t>wydajniejszy</w:t>
      </w:r>
      <w:r>
        <w:rPr>
          <w:rStyle w:val="InternetLink"/>
          <w:rFonts w:cs="Calibri" w:ascii="Calibri" w:hAnsi="Calibri"/>
          <w:color w:val="auto"/>
          <w:sz w:val="22"/>
          <w:szCs w:val="22"/>
          <w:u w:val="none"/>
        </w:rPr>
        <w:t>)</w:t>
      </w:r>
      <w:r>
        <w:rPr>
          <w:rStyle w:val="InternetLink"/>
          <w:rFonts w:cs="Calibri" w:ascii="Calibri" w:hAnsi="Calibri"/>
          <w:sz w:val="22"/>
          <w:szCs w:val="22"/>
          <w:u w:val="none"/>
        </w:rPr>
        <w:t xml:space="preserve"> </w:t>
      </w:r>
      <w:r>
        <w:rPr>
          <w:rStyle w:val="InternetLink"/>
          <w:rFonts w:cs="Calibri" w:ascii="Calibri" w:hAnsi="Calibri"/>
          <w:i w:val="false"/>
          <w:iCs w:val="false"/>
          <w:color w:val="auto"/>
          <w:sz w:val="22"/>
          <w:szCs w:val="22"/>
          <w:u w:val="none"/>
        </w:rPr>
        <w:t>z odpowiednim układem chłodzenia (</w:t>
      </w:r>
      <w:r>
        <w:rPr>
          <w:rStyle w:val="InternetLink"/>
          <w:rFonts w:eastAsia="Lucida Sans Unicode" w:cs="Calibri" w:ascii="Calibri" w:hAnsi="Calibri"/>
          <w:i w:val="false"/>
          <w:iCs w:val="false"/>
          <w:color w:val="auto"/>
          <w:sz w:val="22"/>
          <w:szCs w:val="22"/>
          <w:u w:val="none"/>
          <w:lang w:val="pl-PL" w:eastAsia="zh-CN" w:bidi="ar-SA"/>
        </w:rPr>
        <w:t>sprzęt</w:t>
      </w:r>
      <w:r>
        <w:rPr>
          <w:rStyle w:val="InternetLink"/>
          <w:rFonts w:cs="Calibri" w:ascii="Calibri" w:hAnsi="Calibri"/>
          <w:i w:val="false"/>
          <w:iCs w:val="false"/>
          <w:color w:val="auto"/>
          <w:sz w:val="22"/>
          <w:szCs w:val="22"/>
          <w:u w:val="none"/>
        </w:rPr>
        <w:t xml:space="preserve"> przewidziany jest do pracy co najmniej 5 dni w tygodniu po 8 godzin dziennie)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mięć RAM</w:t>
        <w:tab/>
        <w:t>Min. 8 GB DDR4 3200 MHz lub szybsza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k </w:t>
        <w:tab/>
        <w:t xml:space="preserve">Min. </w:t>
      </w:r>
      <w:r>
        <w:rPr>
          <w:rFonts w:eastAsia="Lucida Sans Unicode" w:cs="Calibri" w:ascii="Calibri" w:hAnsi="Calibri"/>
          <w:color w:val="auto"/>
          <w:sz w:val="22"/>
          <w:szCs w:val="22"/>
          <w:lang w:val="pl-PL" w:eastAsia="zh-CN" w:bidi="ar-SA"/>
        </w:rPr>
        <w:t>512</w:t>
      </w:r>
      <w:r>
        <w:rPr>
          <w:rFonts w:cs="Calibri" w:ascii="Calibri" w:hAnsi="Calibri"/>
          <w:sz w:val="22"/>
          <w:szCs w:val="22"/>
        </w:rPr>
        <w:t xml:space="preserve"> GB SSD – najlepiej M.2 PCIe; podzielony na dwie partycje (odzyskiwanie systemu, kopie zapasowe)</w:t>
      </w:r>
    </w:p>
    <w:p>
      <w:pPr>
        <w:pStyle w:val="Normal"/>
        <w:ind w:left="1410" w:right="0" w:hanging="1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a graficzna</w:t>
        <w:tab/>
        <w:tab/>
        <w:tab/>
        <w:t>zintegrowana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a dźwiękowa</w:t>
        <w:tab/>
        <w:t>zintegrowana, a także wbudowane głośniki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ty</w:t>
        <w:tab/>
        <w:t>Min. 2 x USB 3.0 oraz 2 x USB 2.0 (lub nowsze), dopuszcza się 2 x USB 3.0 oraz 1 x USB 2.0 i 1 x USB-C, LAN, wyjście audio (słuchawki / mikrofon), złącze HDMI / DVI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ość</w:t>
        <w:tab/>
        <w:t>WiFi (802 b /g /n /ac lub nowsze), LAN 100/1000 Mbps, mikrofon, kamera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wiatura</w:t>
        <w:tab/>
        <w:t>pełnowymiarowa, układ klawiszy „QWERTY”, polski programisty, płytka dotykowa, wydzielona klawiatura numeryczna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sz</w:t>
        <w:tab/>
        <w:t>bezprzewodowa lub przewodowa optyczna USB, 3-przyciskowa z rolką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ęd</w:t>
        <w:tab/>
        <w:t>nie wymagany, lecz będzie dodatkowym atutem - wewnętrzna nagrywarka DVD+/-RW DualLayer i/lub czytnik kart pamięci,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>Bateria</w:t>
        <w:tab/>
      </w:r>
      <w:r>
        <w:rPr>
          <w:rFonts w:eastAsia="Lucida Sans Unicode" w:cs="Calibri" w:ascii="Calibri" w:hAnsi="Calibri"/>
          <w:color w:val="auto"/>
          <w:sz w:val="22"/>
          <w:szCs w:val="22"/>
          <w:lang w:val="pl-PL" w:eastAsia="zh-CN" w:bidi="ar-SA"/>
        </w:rPr>
        <w:t>min. 3 komorowa, min. 40Wh, odpowiedni zasilacz, zasilanie - 230-240V 50/60Hz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operacyjny</w:t>
        <w:tab/>
        <w:t>MS Windows 10 Pro PL 64-bit lub nowszy</w:t>
      </w:r>
    </w:p>
    <w:p>
      <w:pPr>
        <w:pStyle w:val="Normal"/>
        <w:ind w:left="2124" w:right="0" w:hanging="2124"/>
        <w:jc w:val="both"/>
        <w:rPr/>
      </w:pPr>
      <w:r>
        <w:rPr>
          <w:rFonts w:eastAsia="Lucida Sans Unicode" w:cs="Calibri" w:ascii="Calibri" w:hAnsi="Calibri"/>
          <w:color w:val="auto"/>
          <w:sz w:val="22"/>
          <w:szCs w:val="22"/>
          <w:lang w:val="pl-PL" w:eastAsia="zh-CN" w:bidi="ar-SA"/>
        </w:rPr>
        <w:t>Ekran</w:t>
        <w:tab/>
        <w:t>przekątna min. 17</w:t>
      </w:r>
      <w:r>
        <w:rPr>
          <w:rFonts w:cs="Calibri" w:ascii="Calibri" w:hAnsi="Calibri"/>
          <w:sz w:val="22"/>
          <w:szCs w:val="22"/>
        </w:rPr>
        <w:t xml:space="preserve">”, rozdzielczość co najmniej 1920x1080, LED lub OLED, matowa matryca, proporcje 16:9. 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y</w:t>
        <w:tab/>
        <w:t>Deklaracja CE (należy załączyć do oferty dokument potwierdzający spełnienie wymogu)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</w:t>
        <w:tab/>
        <w:t xml:space="preserve">stan – nowy (rok prod. 2021 / 2022), </w:t>
      </w:r>
      <w:r>
        <w:rPr>
          <w:rFonts w:cs="Calibri" w:ascii="Calibri" w:hAnsi="Calibri"/>
          <w:sz w:val="22"/>
          <w:szCs w:val="22"/>
          <w:u w:val="none"/>
        </w:rPr>
        <w:t>gwarancja – zgodnie z zapytaniem ofertowym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Dodatkowe</w:t>
        <w:tab/>
        <w:t>torba do przenoszenia laptopa, waga laptopa – do 2,2 kg (bez myszy)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2. Komputer stacjonarny - 10 szt, spełniając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poniższe wymagania:</w:t>
      </w:r>
    </w:p>
    <w:p>
      <w:pPr>
        <w:pStyle w:val="Normal"/>
        <w:ind w:left="2124" w:right="0" w:hanging="2124"/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7930</wp:posOffset>
                </wp:positionH>
                <wp:positionV relativeFrom="paragraph">
                  <wp:posOffset>158750</wp:posOffset>
                </wp:positionV>
                <wp:extent cx="0" cy="1885950"/>
                <wp:effectExtent l="5080" t="5080" r="5080" b="5080"/>
                <wp:wrapNone/>
                <wp:docPr id="2" name="Kształt1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12.5pt" to="95.9pt,160.95pt" ID="Kształt1_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cesor </w:t>
        <w:tab/>
        <w:t xml:space="preserve">Co najmniej czterordzeniowy, o wydajności co najmniej </w:t>
      </w:r>
      <w:r>
        <w:rPr>
          <w:rFonts w:eastAsia="Lucida Sans Unicode" w:cs="Calibri" w:ascii="Calibri" w:hAnsi="Calibri"/>
          <w:color w:val="auto"/>
          <w:sz w:val="22"/>
          <w:szCs w:val="22"/>
          <w:lang w:val="pl-PL" w:eastAsia="zh-CN" w:bidi="ar-SA"/>
        </w:rPr>
        <w:t>24860 pkt</w:t>
      </w:r>
      <w:r>
        <w:rPr>
          <w:rFonts w:cs="Calibri" w:ascii="Calibri" w:hAnsi="Calibri"/>
          <w:sz w:val="22"/>
          <w:szCs w:val="22"/>
        </w:rPr>
        <w:t xml:space="preserve"> wg</w:t>
      </w:r>
      <w:r>
        <w:rPr>
          <w:rStyle w:val="InternetLink"/>
          <w:rFonts w:cs="Calibri" w:ascii="Calibri" w:hAnsi="Calibri"/>
          <w:sz w:val="22"/>
          <w:szCs w:val="22"/>
        </w:rPr>
        <w:t> 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cpubenchmark.net/cross-platform.html</w:t>
        </w:r>
      </w:hyperlink>
      <w:r>
        <w:rPr>
          <w:rStyle w:val="InternetLink"/>
          <w:rFonts w:cs="Calibri" w:ascii="Calibri" w:hAnsi="Calibri"/>
          <w:i w:val="false"/>
          <w:iCs w:val="false"/>
          <w:color w:val="auto"/>
          <w:sz w:val="22"/>
          <w:szCs w:val="22"/>
          <w:u w:val="none"/>
        </w:rPr>
        <w:t xml:space="preserve"> (odpowiednik Intel Core i5-10400 lub </w:t>
      </w:r>
      <w:r>
        <w:rPr>
          <w:rStyle w:val="InternetLink"/>
          <w:rFonts w:eastAsia="NSimSun" w:cs="Calibri" w:ascii="Calibri" w:hAnsi="Calibri"/>
          <w:i w:val="false"/>
          <w:iCs w:val="false"/>
          <w:color w:val="auto"/>
          <w:kern w:val="2"/>
          <w:sz w:val="22"/>
          <w:szCs w:val="22"/>
          <w:u w:val="none"/>
          <w:lang w:val="zxx" w:eastAsia="zxx" w:bidi="zxx"/>
        </w:rPr>
        <w:t>wydajniejszy</w:t>
      </w:r>
      <w:r>
        <w:rPr>
          <w:rStyle w:val="InternetLink"/>
          <w:rFonts w:cs="Calibri" w:ascii="Calibri" w:hAnsi="Calibri"/>
          <w:i w:val="false"/>
          <w:iCs w:val="false"/>
          <w:color w:val="auto"/>
          <w:sz w:val="22"/>
          <w:szCs w:val="22"/>
          <w:u w:val="none"/>
        </w:rPr>
        <w:t>) z odpowiednim układem chłodzenia (</w:t>
      </w:r>
      <w:r>
        <w:rPr>
          <w:rStyle w:val="InternetLink"/>
          <w:rFonts w:eastAsia="Lucida Sans Unicode" w:cs="Calibri" w:ascii="Calibri" w:hAnsi="Calibri"/>
          <w:i w:val="false"/>
          <w:iCs w:val="false"/>
          <w:color w:val="auto"/>
          <w:sz w:val="22"/>
          <w:szCs w:val="22"/>
          <w:u w:val="none"/>
          <w:lang w:val="pl-PL" w:eastAsia="zh-CN" w:bidi="ar-SA"/>
        </w:rPr>
        <w:t>sprzęt</w:t>
      </w:r>
      <w:r>
        <w:rPr>
          <w:rStyle w:val="InternetLink"/>
          <w:rFonts w:cs="Calibri" w:ascii="Calibri" w:hAnsi="Calibri"/>
          <w:i w:val="false"/>
          <w:iCs w:val="false"/>
          <w:color w:val="auto"/>
          <w:sz w:val="22"/>
          <w:szCs w:val="22"/>
          <w:u w:val="none"/>
        </w:rPr>
        <w:t xml:space="preserve"> przewidziany jest do pracy co najmniej 5 dni w tygodniu po 8 godzin dziennie)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>Płyta główna</w:t>
        <w:tab/>
        <w:t xml:space="preserve">odpowiednia do zainstalowanego procesora, pamięci oraz pozostałych komponentów (sprzęt przewidziany </w:t>
      </w:r>
      <w:r>
        <w:rPr>
          <w:rStyle w:val="InternetLink"/>
          <w:rFonts w:cs="Calibri" w:ascii="Calibri" w:hAnsi="Calibri"/>
          <w:i w:val="false"/>
          <w:iCs w:val="false"/>
          <w:color w:val="auto"/>
          <w:sz w:val="22"/>
          <w:szCs w:val="22"/>
          <w:u w:val="none"/>
        </w:rPr>
        <w:t>jest do pracy co najmniej 5 dni w tygodniu po 8 godzin dziennie)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>Pamięć RAM</w:t>
        <w:tab/>
        <w:t xml:space="preserve">Min. 8 GB DDR4 </w:t>
      </w:r>
      <w:r>
        <w:rPr>
          <w:rFonts w:eastAsia="NSimSun" w:cs="Calibri" w:ascii="Calibri" w:hAnsi="Calibri"/>
          <w:color w:val="auto"/>
          <w:kern w:val="2"/>
          <w:sz w:val="22"/>
          <w:szCs w:val="22"/>
          <w:lang w:val="pl-PL" w:eastAsia="zh-CN" w:bidi="hi-IN"/>
        </w:rPr>
        <w:t>320</w:t>
      </w:r>
      <w:r>
        <w:rPr>
          <w:rFonts w:cs="Calibri" w:ascii="Calibri" w:hAnsi="Calibri"/>
          <w:sz w:val="22"/>
          <w:szCs w:val="22"/>
        </w:rPr>
        <w:t>0 MHz lub szybsza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k </w:t>
        <w:tab/>
        <w:t xml:space="preserve">Min. </w:t>
      </w:r>
      <w:r>
        <w:rPr>
          <w:rFonts w:eastAsia="Lucida Sans Unicode" w:cs="Calibri" w:ascii="Calibri" w:hAnsi="Calibri"/>
          <w:color w:val="auto"/>
          <w:sz w:val="22"/>
          <w:szCs w:val="22"/>
          <w:lang w:val="pl-PL" w:eastAsia="zh-CN" w:bidi="ar-SA"/>
        </w:rPr>
        <w:t>512</w:t>
      </w:r>
      <w:r>
        <w:rPr>
          <w:rFonts w:cs="Calibri" w:ascii="Calibri" w:hAnsi="Calibri"/>
          <w:sz w:val="22"/>
          <w:szCs w:val="22"/>
        </w:rPr>
        <w:t xml:space="preserve"> GB SSD – najlepiej M.2 PCIe; podzielony na dwie partycje (odzyskiwanie systemu, kopie zapasowe)</w:t>
      </w:r>
    </w:p>
    <w:p>
      <w:pPr>
        <w:pStyle w:val="Normal"/>
        <w:ind w:left="1410" w:right="0" w:hanging="1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a graficzna</w:t>
        <w:tab/>
        <w:tab/>
        <w:tab/>
        <w:t>zintegrowana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40640</wp:posOffset>
                </wp:positionV>
                <wp:extent cx="2540" cy="2517775"/>
                <wp:effectExtent l="5080" t="5080" r="5080" b="5080"/>
                <wp:wrapNone/>
                <wp:docPr id="3" name="Kształt1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1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2pt" to="95.1pt,201.4pt" ID="Kształt1_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Karta dźwiękowa</w:t>
        <w:tab/>
        <w:t>zintegrowana, a także wbudowany głośnik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ty</w:t>
        <w:tab/>
        <w:t xml:space="preserve">Min. 4 x USB 3.0 oraz 4 x USB 2.0 (lub nowsze), LAN, wyjście audio (słuchawki / mikrofon), złącze HDMI / DVI, D-SUB (VGA), 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ość</w:t>
        <w:tab/>
        <w:t>WiFi (802 b /g /n /ac lub nowsze), LAN 100/1000 Mbps,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wiatura</w:t>
        <w:tab/>
        <w:t>pełnowymiarowa, USB, układ klawiszy „QWERTY”, polski programisty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sz</w:t>
        <w:tab/>
        <w:t>bezprzewodowa lub przewodowa optyczna USB, 3-przyciskowa z rolką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ęd</w:t>
        <w:tab/>
        <w:t xml:space="preserve">wewnętrzna nagrywarka DVD+/-RW DualLayer, czytnik kart pamięci - nie wymagany lecz będzie dodatkowym atutem 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operacyjny</w:t>
        <w:tab/>
        <w:t>MS Windows 10 Pro PL 64-bit lub nowszy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y</w:t>
        <w:tab/>
        <w:t>Deklaracja CE (należy załączyć do oferty dokument potwierdzający spełnienie wymogu)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</w:t>
        <w:tab/>
        <w:t xml:space="preserve">stan – nowy (rok prod. 2021 / 2022), </w:t>
      </w:r>
      <w:r>
        <w:rPr>
          <w:rFonts w:cs="Calibri" w:ascii="Calibri" w:hAnsi="Calibri"/>
          <w:sz w:val="22"/>
          <w:szCs w:val="22"/>
          <w:u w:val="none"/>
        </w:rPr>
        <w:t>gwarancja zgodnie zapytaniem ofertowym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Dodatkowe</w:t>
        <w:tab/>
        <w:t>obudowa SFF lub micro TOWER, ew. Mini Tower, zasilacz o odpowiedniej do zestawu mocy (do 300W), dołączony przewód zasilający, waga komputera – do 6 kg (bez myszy i klawiatury), Zasilanie - 230-240V 50/60Hz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3. Monitor komputerowy – 10 szt., spełniając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poniższe wymagania: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przekątna ekranu – min. 22’’,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rozdzielczość min. 1920 x 1280, format 16:9,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matowa matryca, częstotliwość odświeżania min. 60 Hz,</w:t>
      </w:r>
    </w:p>
    <w:p>
      <w:pPr>
        <w:pStyle w:val="Normal"/>
        <w:ind w:left="283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jasność min. 250 cd/m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vertAlign w:val="superscript"/>
        </w:rPr>
        <w:t>2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, kontrast statyczny min. 1000:1,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redukcja migotania, redukcja niebieskiego światła, regulacja wysokości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złącza D-SUB (VGA), HDMI  (umożliwiające podłączenie do komputera stacjonarnego o specyfikacji j.w.)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pobór mocy – nie więcej niż 30 W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gwarancja – stan – nowy, gwarancja zgodnie zapytaniem ofertowym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deklaracja CE (należy załączyć do oferty dokument potwierdzający spełnienie wymogu)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dołączony przewód zasilający oraz sygnałowy (do podłączenia z komputerem stacjonarnym j.w.), zasilanie - 230-240V 50/60Hz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4. Skaner – 1 szt., spełniając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poniższe wymagania: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płaski wraz z podajnikiem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interfejs – USB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skanowanie dwustronne – tak, nie wymagane automatyczne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prędkość skanowania - mono – 50 str/min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prędkość skanowania - kolor – 50 str/min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maksymalny rozmiar dokumentu – co najmniej A4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rozdzielczość optyczna – 600 dpi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głębia kolorów – 24-bit (wejście / wyjście)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formaty plików - .pdf, .jpeg, .tiff, .bmp, .rtf, .png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wymiary nie większe niż (w cm) – szerokość x długość (głębokość) x wysokość 52 x 43 x 22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waga – do 12 kg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gwarancja – stan – nowy, gwarancja zgodnie zapytaniem ofertowym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dołączony przewód zasilający oraz do podłączenia komputera, zasilanie - 230-240V 50/60Hz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>5. Router – 1 szt., z licencjami VPN (</w:t>
      </w:r>
      <w:r>
        <w:rPr>
          <w:rFonts w:eastAsia="NSimSun" w:cs="Calibri" w:ascii="Calibri" w:hAnsi="Calibri"/>
          <w:b/>
          <w:bCs/>
          <w:color w:val="auto"/>
          <w:kern w:val="2"/>
          <w:sz w:val="22"/>
          <w:szCs w:val="22"/>
          <w:u w:val="none"/>
          <w:lang w:val="pl-PL" w:eastAsia="zh-CN" w:bidi="hi-IN"/>
        </w:rPr>
        <w:t>2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szt.) na okres gwarancji, spełniając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poniższe wymagania:</w:t>
      </w:r>
    </w:p>
    <w:p>
      <w:pPr>
        <w:pStyle w:val="Normal"/>
        <w:ind w:left="283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- interfejs LAN - </w:t>
      </w:r>
      <w:r>
        <w:rPr>
          <w:rFonts w:cs="Calibri" w:ascii="Calibri" w:hAnsi="Calibri"/>
          <w:sz w:val="22"/>
          <w:szCs w:val="22"/>
        </w:rPr>
        <w:t>RJ-45 10/100/1000 - 8 szt. SFP+ - 1 szt.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terfejs WAN - RJ-45 10/100/1000 - 1 szt. SFP+ - 1 szt.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pustowość sieci IPsec VPN - 3,5 Gb/s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tkowe funkcje - Obsługa VPN Pass-Through, Serwer VPN, DHCP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cesor – 4 rdzenie klasy co najmniej Cortex-A57 1,7 GHz lub równoważny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mięć RAM – 4 GB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mięć flash – 16 GB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ary nie większe niż (w cm) – wysokość x szerokość x głębokość – 45 x 45 x 30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aga – do 5 kg</w:t>
      </w:r>
    </w:p>
    <w:p>
      <w:pPr>
        <w:pStyle w:val="Normal"/>
        <w:ind w:left="283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gwarancja –  stan – nowy, </w:t>
      </w:r>
      <w:r>
        <w:rPr>
          <w:rFonts w:cs="Calibri" w:ascii="Calibri" w:hAnsi="Calibri"/>
          <w:sz w:val="22"/>
          <w:szCs w:val="22"/>
          <w:u w:val="none"/>
        </w:rPr>
        <w:t>gwarancja zgodnie zapytaniem ofertowym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- dołączony przewód zasilający, zasilanie - 230-240V 50/60Hz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Konfiguracja routera na miejscu u Zamawiającego lub dostarczenie routera skonfigurowanego gotowego do pracy po podłączeniu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6. Drukarka kodów kreskowych - 2 szt., spełniając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poniższe wymagania: 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dzielczość druku – 300 dpi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dzaj druku - termotransferowy, termiczny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ks. prędkość druku [mm/sek] – 100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ks. długość druku [mm] – 990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erokość druku [mm] – 100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n. szerokość etykiet [mm] – 25.4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ksymalna długość taśmy barwiącej [m] – 74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ks. szerokość taśmy barwiącej [mm] - 109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stępne interfejsy - USB, RS-232, LPT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cesor - RISC 32 bit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mięć RAM – 8MB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mięć Flash – 4MB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sługiwane kody kreskowe - 1D, 2D,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ęzyki programowania - ZPL, EPL2, ZPL2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silanie - 230-240V 50/60Hz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mperatura składowania - od -40°C do 60°C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mperatura pracy - od 5°C do 40°C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puszczalna wilgotność otoczenia - od 5% do 95% bez kondensacji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ary [cm] – nie większe niż - 26 x 20 x 20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>7. Zasilacz UPS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Calibri" w:ascii="Calibri" w:hAnsi="Calibri"/>
          <w:b/>
          <w:bCs/>
          <w:sz w:val="22"/>
          <w:szCs w:val="22"/>
          <w:u w:val="none"/>
        </w:rPr>
        <w:t>4 szt. – spełniający co najmniej poniższe wymaga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moc pozorna 1500V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moc skuteczna 900W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-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Napięcie wejściowe - </w:t>
      </w:r>
      <w:r>
        <w:rPr>
          <w:rFonts w:cs="Calibri" w:ascii="Calibri" w:hAnsi="Calibri"/>
          <w:sz w:val="22"/>
          <w:szCs w:val="22"/>
        </w:rPr>
        <w:t>220 - 240 V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ształt napięcia wyjściowego - Sinusoida modyfikowan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niazda wyjściowe - Schuko - 4 szt., RJ-45 (in/out), USB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as przełączania - 2 - 6 ms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 czas ładowania – do 7 h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terfejs komunikacyjny - USB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bezpieczenia – Przeciwzwarciowe, Przeciwprzepięciowe, Termiczne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ygnalizacja pracy - Wyświetlacz LCD oraz Dźwiękow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yp obudowy - Tower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sokość – do 21 c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erokość – do 17 c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łębokość – do 40 c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aga – do 12 kg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łączone akcesoria - Kabel zasilający, Podręcznik użytkownika, Oprogramowanie, Kabel USB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tkowe informacje - Zimny start, Zabezpieczenie linii LAN (RJ45), Automatyczna regulacja napięcia (AVR), Wyłącznik obwodu z możliwością resetu, Alarmy dźwiękowe, Wbudowany wyświetlacz LCD, Mikroprocesorowa kontrola parametrów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warancja – min. 24 miesiące (gwarancja producenta).</w:t>
      </w:r>
    </w:p>
    <w:p>
      <w:pPr>
        <w:pStyle w:val="Normal"/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0" w:right="0" w:hanging="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Dodatkowe wymagania Zamawiającego:</w:t>
      </w:r>
    </w:p>
    <w:p>
      <w:pPr>
        <w:pStyle w:val="Normal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I. Dotyczy komputerów stacjonarnych:</w:t>
      </w:r>
    </w:p>
    <w:p>
      <w:pPr>
        <w:pStyle w:val="Normal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trike w:val="false"/>
          <w:dstrike w:val="false"/>
          <w:sz w:val="22"/>
          <w:szCs w:val="22"/>
          <w:u w:val="none"/>
        </w:rPr>
        <w:t>1. Wykonawca zobowiązany jest do dostarczenia fabrycznie nowego systemu operacyjnego nieużywanego oraz nie aktywowanego nigdy wcześniej na innym urządzeniu oraz pochodzącego z legalnego źródła sprzedaży. W przypadku systemu operacyjnego naklejka hologramowa winna być zabezpieczona przed możliwością odczytania klucza za pomocą zabezpieczeń stosowanych przez producenta.</w:t>
      </w:r>
    </w:p>
    <w:p>
      <w:pPr>
        <w:pStyle w:val="Normal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trike w:val="false"/>
          <w:dstrike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sz w:val="22"/>
          <w:szCs w:val="22"/>
          <w:u w:val="none"/>
        </w:rPr>
        <w:t xml:space="preserve">2. Certyfikat PN-EN ISO 9001:2015 producenta urządzenia, w zakresie co najmniej produkcji, montażu i serwisu urządzeń komputerowych – wydruk certyfikatu załączyć do oferty, </w:t>
      </w:r>
    </w:p>
    <w:p>
      <w:pPr>
        <w:pStyle w:val="Normal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trike w:val="false"/>
          <w:dstrike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sz w:val="22"/>
          <w:szCs w:val="22"/>
          <w:u w:val="none"/>
        </w:rPr>
        <w:t xml:space="preserve">Certyfikat PN-EN ISO 14001:2015 producenta urządzenia, w zakresie co najmniej produkcji, montażu i serwisu urządzeń komputerowych – wydruk certyfikatu załączyć do oferty, </w:t>
      </w:r>
    </w:p>
    <w:p>
      <w:pPr>
        <w:pStyle w:val="Normal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ab/>
        <w:tab/>
        <w:tab/>
        <w:tab/>
        <w:tab/>
        <w:tab/>
        <w:tab/>
        <w:t>WÓJT GMINY</w:t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ab/>
        <w:tab/>
        <w:tab/>
        <w:tab/>
        <w:tab/>
        <w:tab/>
        <w:tab/>
        <w:t>Leszek Zawadzki</w:t>
      </w:r>
    </w:p>
    <w:sectPr>
      <w:headerReference w:type="default" r:id="rId4"/>
      <w:type w:val="nextPage"/>
      <w:pgSz w:w="11906" w:h="16838"/>
      <w:pgMar w:left="1425" w:right="1134" w:gutter="0" w:header="1134" w:top="272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6457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26" r="-71" b="-62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laptop.html" TargetMode="External"/><Relationship Id="rId3" Type="http://schemas.openxmlformats.org/officeDocument/2006/relationships/hyperlink" Target="https://www.cpubenchmark.net/cross-platform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12:00Z</dcterms:created>
  <dc:creator>Wojt Gminy Jasionowka</dc:creator>
  <dc:description/>
  <dc:language>en-US</dc:language>
  <cp:lastModifiedBy/>
  <dcterms:modified xsi:type="dcterms:W3CDTF">2022-08-25T12:22:07Z</dcterms:modified>
  <cp:revision>45</cp:revision>
  <dc:subject>Zarządzenie Nr 25/21 z dnia 9 listopada 2021 r. Wójta Gminy Jasionówka w sprawie Regulaminu organizacyjnego Urzedu Gminy Jasionowka</dc:subject>
  <dc:title>Zarzadzenie 25/21</dc:title>
</cp:coreProperties>
</file>