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  <w:u w:val="none"/>
        </w:rPr>
        <w:t>1. System transmisji sesji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  <w:t>System pozwalający na transmisję obrad Rady Gminy w jakości co najmniej FULL HD (1920x1080  25 kl/s) przy zachowaniu wymogów obowiązujących przepisów w tym zakresie, w tym RODO. Minimalne wymagania to odpowiednia kamera obrotowa pozwalająca na transmisję obrazu i dźwięku bez użycia dodatkowego komputera lub z użyciem laptopa (posiadanego przez Zamawiającego) o parametrach – Intel Core i5 1135G7, 8GB RAM, SSD 512GB, zintegrowana karta dźwiękowa i graficzna. Wymiary sali obrad to ok. 10 m x 8 m. System ma być kompatybilny z systemem konferencyjnym j.n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  <w:u w:val="none"/>
        </w:rPr>
        <w:t>System ma wykorzystywać posiadany przez Zamawiającego zestaw j.n. – do prowadzenia transmisji z innego ujęcia sali – wiodący będzie zestaw dostarczony przez Wykonawcę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  <w:tab/>
        <w:t xml:space="preserve">Parametry zestawu w posiadaniu Zamawiającego: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Kamer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twornik: 1/3" 4MP Progressive Scan CMOS; rozdzielczość: 2592x1520 / 25kl/s; interfejs: Ethernet 10/100 Base-T PoE 802.3af ; kompresja: H.265/ H.264+/ H.264/ MJPEG ; ilość pikseli: 4Mpx ; czułość: 0.05lux/F1.2, 0lux (IR LED ON) ; obiektyw: 2.8mm ; 36 diod ø5 IR LED (zasięg 30m) ; AWB, AGC, BLC, HLC, MIR, 2D/3D DNR, ; HFR, WDR 140dB, ROI, tryb korytarzowy ; funkcje inteligentnej analizy obrazu ; mechaniczny filtr podczerwieni ICR ; wejścia audio: 1 (jack 3.5) ; systemy: e-PTZ, detekcja ruchu, strefy prywatności ; zgodność ze standardem ONVIF ; prędkość i rozdzielczość przetwarzania: 25 kl/s dla 2592×1520 (4Mpx), 25 kl/s dla 2048×1536 (3Mpx), 25 kl/s dla 1920×1080 (2Mpx) ; bitrate: 64K ~ 8Mbps ; podgląd obrazu: przeglądarki internetowe, urządzenia mobilne z systemami: iOS, Android ; zasilanie: 12V DC lub PoE 48V (802.3af/at) ; obudowa: klasa szczelności (IP66).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Sieciowy rejestrator audio-video z dyskiem 1 TB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jścia wideo: 4x kanały IP ; wyjścia wideo: 1x HDMI (Full HD) ; maks. rozdzielczość nagrywania: 2592x1944 (5Mpx) ; maks. bitrate: 48Mbit (wej.), 48Mbit (wyj.) ; format kompresji: H.265/H.264 dual-stream ; wyjście audio: 1x (RCA) ; interfejs sieciowy: 1x Ethernet 10/100 Base-T ; obsługa dysków: 1x HDD Sata III (max. 10TB) ; zgodność ze standardem: ONVIF ; obsługa połączeń P2P ; odtwarzanie w trybie lokalnym max. do 4 kanałów ; podział okien w trybie lokalnym: 1/4/9/1+5/1+7 ; rejestracja dźwięku z 4 kamer IP ; dwustrumieniowość: główny i extra ; współpraca z aplikacją NVMS1000 ; technologia S.M.A.R.T. ; pogląd obrazu: przeglądarki internetowe, urządzenia mobilne z systemami: iOS, Android ; wbudowany dysk 1 TB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System strumieniowania audio video (RTMP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sługa źródeł audio: 1 ; obsługa źródeł wideo: 4 ; interfejs sieciowy: Ethernet 10/100/1000 Base-T ; wejście audio: 1 (Jack 3,5) ; wsparcie kamer sieciowych oraz kompatybilnych rejestratorów ; grabber zdjęć z kamer i rejestratorów ; funkcja automatycznego wznawiania transmisji ; funkcja cyklicznego restartu strumieniowania ; regulowany czas przesunięcia toru audio ; harmonogram pracy ; dziennik zdarzeń ; regulacja poziomu głośności wejścia liniowego ; możliwość wprowadzenia własnej ścieżki RTSP ; sieciowy panel obsługi ; brak potrzeby instalacji oprogramowania ; zasilanie: 12V DC / 3A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trike w:val="false"/>
          <w:dstrike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sz w:val="22"/>
          <w:szCs w:val="22"/>
          <w:u w:val="none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2. System konferencyjny</w:t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System posiadający jednostkę centralną oraz mikrofon przewodniczącego i dwa mikrofony delegatów. Kompatybilny z systemem transmisji j.w.</w:t>
      </w:r>
    </w:p>
    <w:p>
      <w:pPr>
        <w:pStyle w:val="Normal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Jednostka centraln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- </w:t>
      </w:r>
      <w:r>
        <w:rPr>
          <w:rFonts w:cs="Calibri" w:ascii="Calibri" w:hAnsi="Calibri"/>
          <w:sz w:val="22"/>
          <w:szCs w:val="22"/>
        </w:rPr>
        <w:t>Możliwość podłączenia i zasilenia do 50 pulpitów mikrofonowych (np. w konfiguracji 2 x 25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budowany głośnik oraz wyjście słuchawkow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óżne tryby pracy (np. ograniczona liczba mówców, ograniczony czas wypowiedzi, tylko przewodniczący …) dla optymalnego dostosowania do wymagań użytkownik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odatkowe funkcje: blokada klawiszy, wyświetlanie daty/czasu, czasu do końca wypowiedzi, funkcja testowania podłączonych pulpitów mikrofonowy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Liberation Serif;Times New Roman" w:cs="Calibri" w:ascii="Calibri" w:hAnsi="Calibri"/>
          <w:sz w:val="22"/>
          <w:szCs w:val="22"/>
        </w:rPr>
        <w:t>- S</w:t>
      </w:r>
      <w:r>
        <w:rPr>
          <w:rFonts w:cs="Calibri" w:ascii="Calibri" w:hAnsi="Calibri"/>
          <w:sz w:val="22"/>
          <w:szCs w:val="22"/>
        </w:rPr>
        <w:t xml:space="preserve">ekcja połączeniowa umożliwiająca podłączenie dodatkowych urządzeń np. mikrofonów, centrali telefonicznej, procesorów sygnałowych (np. korektora), rejestratorów, wzmacniaczy, źródeł liniowych audio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asilanie – 220-240V / 50-60Hz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nie większe niż 40 cm x 10 cm x 2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Waga do 2,5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Połączenia - 2 x RCA (wejście/wyjście dla centrali telefonicznej), 2 x RCA (wejście/wyjście, np. dla korektora) 2 x RCA L/R (wejście/wyjście dla rejestratora) 2 x RCA (wejście/wyjście liniowe) 1 x XLR (wejście mikrofonowe) 2 x 7-pinowy DIN (pulpity mikrofonowe)</w:t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mikrofon (pulpit) przewodniczącego (1 szt.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ansmisja przewodow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mo przenoszenia - 50-18 000 Hz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– z jednostki sterując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długość tzw. szyi ok. 4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podstawy ok. 15 cm x 10 cm x 2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do 1,5 kg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bel - 10 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łączenie i mikrofon - 2 x gniazdo 3.5mm, 1 x 7-pinowe gniazdo D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kładka mikrofonowa zoptymalizowana pod kątem pasma mow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wbudowany głośnik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cisk aktywujący dla wygodnego użytkowa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status pracy sygnalizowany za pomocą diody na mikrofoni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- przycisk priorytetu do przerywania wypowiedzi delegatów oraz emisji gongu / sygnału</w:t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mikrofon (pulpit) delegata (2 szt.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ulpit mikrofonowy delegata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kładka mikrofonowa zoptymalizowana pod kątem pasma mowy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budowany głośnik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zycisk aktywujący dla wygodnego użytkowania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tus pracy sygnalizowany za pomocą diody na mikrofonie 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toda transmisji – kabel przyłączeniowy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mo przenoszenia - 50-18 000 Hz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silanie - z jednostki sterującej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/>
      </w:pPr>
      <w:r>
        <w:rPr>
          <w:rFonts w:cs="Calibri" w:ascii="Calibri" w:hAnsi="Calibri"/>
          <w:sz w:val="22"/>
          <w:szCs w:val="22"/>
        </w:rPr>
        <w:t>- Długość tzw. szyi - ok. 40 c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ary - ok. 15 cm x 10 cm x 20 c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ga - Do 1,5 kg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rPr/>
      </w:pPr>
      <w:r>
        <w:rPr>
          <w:rFonts w:cs="Calibri" w:ascii="Calibri" w:hAnsi="Calibri"/>
          <w:sz w:val="22"/>
          <w:szCs w:val="22"/>
        </w:rPr>
        <w:t>- Kabel – 2 szt. po 10 m</w:t>
      </w:r>
    </w:p>
    <w:p>
      <w:pPr>
        <w:pStyle w:val="TextBody"/>
        <w:widowControl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- Połączenie, mikrofon - 2 x gniazdo 3.5mm, 1 x 7-pinowe gniazdo D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>Wykonawca dokona dostawy i montażu oraz uruchomienia w/w systemów. Podczas pierwszego uruchomienia sprawdzone zostanie ich działanie, m.in. jakość obrazu i dźwięku. Jeśli wyniki będą satysfakcjonujące dla Zamawiającego, sprzęt zostanie odebrany – podpisany zostanie protokół odbioru. W przypadku niskiej jakości obrazu lub/i dźwięku Wykonawca dokona stosownych modyfikacji dostarczonych podzespołów w celu uzyskania odpowiedniej jakości transmisji.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WÓJT GMINY</w:t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</w:r>
    </w:p>
    <w:p>
      <w:pPr>
        <w:pStyle w:val="Normal"/>
        <w:ind w:left="283" w:right="0" w:hanging="0"/>
        <w:jc w:val="both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ab/>
        <w:tab/>
        <w:tab/>
        <w:tab/>
        <w:t>Leszek Zawadzki</w:t>
      </w:r>
    </w:p>
    <w:sectPr>
      <w:headerReference w:type="default" r:id="rId2"/>
      <w:type w:val="nextPage"/>
      <w:pgSz w:w="11906" w:h="16838"/>
      <w:pgMar w:left="1425" w:right="1134" w:gutter="0" w:header="1134" w:top="272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16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736" r="-83" b="-7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10-10T07:46:12Z</dcterms:modified>
  <cp:revision>49</cp:revision>
  <dc:subject>Zarządzenie Nr 25/21 z dnia 9 listopada 2021 r. Wójta Gminy Jasionówka w sprawie Regulaminu organizacyjnego Urzedu Gminy Jasionowka</dc:subject>
  <dc:title>Zarzadzenie 25/21</dc:title>
</cp:coreProperties>
</file>