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ZAŁĄCZNIK NR 1 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odpowiedzi na Zapytanie ofertowe z dnia 06.12.2022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..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...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6"/>
          <w:szCs w:val="22"/>
        </w:rPr>
        <w:t>(Nazwa i adres Oferenta, numer tel.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: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40" w:right="0" w:hanging="340"/>
        <w:jc w:val="both"/>
        <w:rPr/>
      </w:pP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1) dostawę </w:t>
      </w:r>
      <w:r>
        <w:rPr>
          <w:rFonts w:eastAsia="SimSun" w:cs="Calibri" w:ascii="Calibri" w:hAnsi="Calibri"/>
          <w:b/>
          <w:bCs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 w:bidi="hi-IN"/>
        </w:rPr>
        <w:t>laptopów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(8 szt.)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 / szt., podatek VAT ………………… zł / szt., cena brutto …………………………….. zł / szt., łącznie wartość brutto - ……………………… zł;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deklarujemy okres gwarancji - ……………….. m-ce on-site / door-to-door *;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zapoznałem/am/zapoznaliśmy się z informacjami zawartymi w 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Deklarujemy dostawę sprzętu w terminie do: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 xml:space="preserve"> 30.12.2022 r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e o braku powiązań osobowych lub kapitałowych – załącznik nr 2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, technik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do realizacji zamówienia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jeśli dotyczy / skreślić niewłaściwe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en-US" w:bidi="ar-S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O BRAKU POWIĄZAŃ OSOBOWYCH LUB KAPITAŁOWYCH</w:t>
      </w:r>
      <w:bookmarkStart w:id="0" w:name="_Hlk66310243"/>
      <w:bookmarkEnd w:id="0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1134" w:footer="1134" w:bottom="2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z0">
    <w:name w:val="WW8Num1z0"/>
    <w:qFormat/>
    <w:rPr>
      <w:rFonts w:eastAsia="Times New Roman" w:cs="Times New Roman"/>
      <w:b/>
      <w:bCs/>
      <w:color w:val="000000"/>
      <w:lang w:eastAsia="pl-PL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color w:val="FF0000"/>
    </w:rPr>
  </w:style>
  <w:style w:type="character" w:styleId="WW8Num3z0">
    <w:name w:val="WW8Num3z0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4:00Z</dcterms:created>
  <dc:creator/>
  <dc:description/>
  <dc:language>en-US</dc:language>
  <cp:lastModifiedBy/>
  <dcterms:modified xsi:type="dcterms:W3CDTF">2022-12-06T13:03:2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