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nr 3 do zapytania ofertoweg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rta dnia ……………….2022 r. w Jasionówce, pomiędz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Gminą Jasionówka z siedzibą ul. Rynek 19, 19-122 Jasionówka, NIP 546-130-34-39, REGON 050659332, reprezentowaną przez Wójta Gminy – Leszka Zawadzkiego, przy Kontrasygnacie Skarbnika Gminy – Moniki Piątkowskiej, zwaną dalej Zamawiającym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, z siedzibą …………………………………, NIP …………………….., REGON ……………………….., KRS ……………………….. reprezentowaną przez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ną dalej Wykonawcą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Przedmiotem niniejszej umowy jest zakup i dostawa komputerów przenośnych (8 szt.), zgodnie z opisem przedmiotu zamówienia stanowiącym załącznik do zapytania ofertowego oraz ofertą Wykonawcy.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2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pytanie ofertowe z załącznikami.</w:t>
      </w:r>
    </w:p>
    <w:p>
      <w:pPr>
        <w:pStyle w:val="Normal"/>
        <w:numPr>
          <w:ilvl w:val="0"/>
          <w:numId w:val="2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ykonawc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stawicielem Zamawiającego w sprawach dotyczących przedmiotowej umowy będzie ………………………….., tel. ………………………., e-mail ……………………….</w:t>
      </w:r>
    </w:p>
    <w:p>
      <w:pPr>
        <w:pStyle w:val="Normal"/>
        <w:numPr>
          <w:ilvl w:val="0"/>
          <w:numId w:val="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stawicielem Wykonawcy w sprawach dotyczących przedmiotowej umowy będzie ………………………….., tel. ………………………., e-mail 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ustalają wynagrodzenie zgodnie z ofertą Wykonawcy – tj. wynagrodzenie w kwocie …...………………….. zł netto, podatek VAT ……………. zł, razem brutto ……………….. zł (słownie: ………………………………….. zł).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ponosi odpowiedzialność na zasadzie ryzyka z tytułu oszacowania wszelkich kosztów związanych z realizacją przedmiotu zamówienia. Niedoszacowanie, pominięcie oraz brak prawidłowego rozpoznania zakresu przedmiotu umowy nie może być podstawą do żądania zwiększenie wynagrodzenia.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wchodzący w skład przedmiotu umowy jest fabrycznie nowy, sprawny technicznie i nie był używany przed dniem dostarczenia do Zamawiającego (z wyjątkiem testów poprawnej pracy);</w:t>
      </w:r>
    </w:p>
    <w:p>
      <w:pPr>
        <w:pStyle w:val="Normal"/>
        <w:numPr>
          <w:ilvl w:val="0"/>
          <w:numId w:val="5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wchodzący w skład przedmiotu umowy pochodzi z autoryzowanego kanału dystrybucji producenta przeznaczonego na teren Unii Europejskiej, a korzystanie przez Zamawiającego z dostarczonego sprzętu nie stanowi naruszenia praw autorskich ani majątkowych osób trzeci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dstawą do potwierdzenia należyte wykonanie przedmiotu umowy będzie protokół odbioru sporządzony przez Wykonawcę i podpisany przez Strony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gralną część protokołu odbioru stanowią karty gwarancyjne i inne dokumenty dotyczące dostarczonego przedmiotu umowy, które muszą być wydane Zamawiającemu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dstawą do rozliczenia pomiędzy Zamawiającym a Wykonawcą będzie faktura VAT – wystawiona po podpisaniu protokołu, o którym mowa w ust. 1. Termin płatności faktury – do 30 dni do dnia otrzymania faktury przez Zamawiającego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łatność zostanie dokonana przelewem na rachunek bankowy Wykonawcy Nr ………….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 datę zapłaty uważa się dzień uznania rachunku Wykonawcy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dopuszcza możliwości częściowego fakturowania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ane do wystawienia faktur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bywca – Gmina Jasionówka, ul. Rynek 19, 19-122 Jasionówka, NIP  546-130-34-39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biorca – Urząd Gminy Jasionówka, l. Rynek 19, 19-122 Jasionówka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rozbieżności terminu płatności podanego na fakturze w wskazanego w niniejszej umowie, uznaje się za prawidłowy termin wskazany w umowie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udziału podwykonawcy w realizacji zamówienia, zapłata należności za na rzecz Wykonawcy nastąpi po przedstawieniu przez Wykonawcę pisemnego oświadczenia podwykonawcy  o otrzymaniu wynagrodzenia od Wykonawcy za wykonany zakres prac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Termin wykonania przedmiotu umowy ustala się do dania 30.12.2022 r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terminie wskazanym w ust. 1 Wykonawca dostarczy sprzęt do siedziby Zamawiającego – Urząd Gminy Jasionówka, ul. Rynek 19, 19-122 Jasionówka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zastrzega, że dostawa przedmiotu umowy może być dokonana od poniedziałku do piątku w godzinach od 8 do 15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awiadomi Zamawiającego o terminie dostawy pisemnie (w tym e-mail) lub telefonicznie na co najmniej 2 dni przed planowaną datą dostawy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biór przedmiotu umowy zostanie dokonany w obecności przedstawicieli Wykonawczy i Zamawiającego oraz potwierdzony protokołem, o którym mowa w § 4 ust. 1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niezgodności dostarczonego sprzętu z zapytaniem ofertowym wraz z załącznikami, zostanie sporządzony protokół rozbieżności, zaś dostawa nie zostanie odebrana przez Zamawiającego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wskazanym w ust. 6, Wykonawca jest obowiązany odebrać sprzęt z siedziby Zamawiającego na swój koszt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będzie sprawdzony w siedzibie Zamawiającego – co najmniej zgodność numerów seryjnych, hologramów, co będzie podstawą podpisania protokołu, o którym mowa w § 4 ust. 1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stwierdzenia niemożliwych do naprawienia wad ukrytych sprzętu Wykonawca zobowiązuje się do jego wymiany na nowy o nie gorszych parametrach w ciągu 24 godzin (dotyczy okresu gwarancji jakości za wady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udziela gwarancji i rękojmi za wady na przedmiot umowy na okres …….. miesięcy - on-site / door-to-door*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ieg terminu gwarancji rozpoczyna się od dnia podpisania protokołu odbioru, o którym mowa w § 4 ust. 1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Gwarancja musi być realizowana przez producenta lub autoryzowanego partnera serwisowego producenta lub dystrybutora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odpowiada za wady prawne i fizyczne, ujawnione w wyrobach będących przedmiotem umowy oraz ponosi z tego tytułu wszelkie zobowiązania. Jest odpowiedziany względem Zamawiającego, jeżeli dostarczony przedmiot umow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stanowi własność osoby trzeciej, albo jest obciążony prawem osoby trzeciej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ma wadę zmniejszającą wartość lub użyteczność wynikającą z przeznaczenia sprzętu, nie ma właściwości wymaganych przez Zamawiającego albo jeżeli dostarczono go w stanie niekompletnym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kresie objętym gwarancją Wykonawca zobowiązuje się do nieodpłatnego usuwania usterek uszkodzonego sprzętu lub nieodpłatnej dostawy sprzętu wolnego od wad, pod wskazany w zgłoszeniu adres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kresie objętym gwarancją wszelkie zgłoszenia dotyczące awarii / wad / usterek w przedmiocie umowy odbywać się będą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telefonicznie - …......……………….. lub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poprzez pocztę e-mail ……………………….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y czym, w przypadku zgłoszenia telefonicznego Wykonawca potwierdza przyjęcie zgłoszenia na adres poczty e-mail wskazany w zgłoszeniu w czasie nie dłuższym niż 1 godzina, w przypadku braku takiego potwierdzenia, zgłoszenie wysyłane jest na wskazany powyżej adres e-mail i uznane za skuteczne zgłoszenie awarii / wady / usterki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uje się do usunięcia awarii/wady/usterki (w okresie trwania gwarancji i rękojmi za wady) w terminie 48 godzin od skutecznego zgłoszenia, jak w ust. 6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, gdy niemożliwe będzie usuniecie awarii w terminie wskazanym w ust. 7, strony ustalają technicznie uzasadniony termin usunięcia awarii/wady/usterki co zostanie potwierdzone protokołem uzgodnień podpisanym przez zgłaszającego, a Wykonawca zobowiązuje się zapewnić na czas trwania naprawy (usuwania awarii/wady/usterki) sprzęt zastępczy, o co najmniej tej samej funkcjonalnośc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dopuszcza, w przypadku udokumentowanego wycofania z rynku, dostarczenie innego niż wskazane w ofercie sprzętu, jednak o funkcjonalności i parametrach nie gorszych niż zaproponowane w ofercie. Zmiana taka nie wymaga aneksu do umowy, musi być jednak pisemnie zaakceptowana przez Zadziwiającego.</w:t>
      </w:r>
    </w:p>
    <w:p>
      <w:pPr>
        <w:pStyle w:val="Normal"/>
        <w:numPr>
          <w:ilvl w:val="0"/>
          <w:numId w:val="9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iana, o której owa w ust. 1, nie może powodować zmiany wysokości wynagrodzenia, o którym mowa w § 3 ust. 1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za zwłokę w dostawie przedmiotu umowy – w wysokości 0,2% łącznego wynagrodzenia umownego brutto za każdy dzień zwłok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za niedostarczenie zastępczego przedmiotu umowy po upływie 48 godzin na czas trwania naprawy, o której mowa w § 6 ust. 8 umowy w wysokości 100 zł brutto za każdy dzień zwłok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3) za odstąpienie od umowy przez Zamawiającego z przyczyn, za które odpowiedzialność ponosi Wykonawca , w wysokości 10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uma kar umownych określonych w ust. 1 pkt 1 i 2 nie może przekroczyć 20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zapłaci Wykonawcy karę umowną za odstąpienie od umowy przez Wykonawcę z przyczyn, za które odpowiedzialność ponosi Zamawiający, w wysokości 10 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razie wystąpienia zwłoki powyżej 3 dni w dostawie przedmiotu umowy Zamawiający może wyznaczyć dodatkowy termin dostawy nie rezygnując z kary umownej i odszkodowania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ary wskazane w ust. 1 pkt 1 będą potrącane z płatności wynikającej z wystawionej przez Wykonawcę faktury za przedmiot umowy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mogą dochodzić na zadach ogólnych odszkodowania przewyższającego kary umowne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ma prawo do rozwiązania umowy w przypadku zwłoki w wykonaniu przedmiotu umowy z winy Wykonawcy przekraczającej 7 dni. Wykonawcy nie przysługuje wynagrodzenie w razie zaistnienia takiej okoliczności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awiający ma prawo do rozwiązania umowy w przypadku niewykonania lub wadliwego wykonania przez Wykonawcę zobowiązań w niej zawartych. W takim przypadku wynagrodzenie Wykonawcy nie zostanie wypłacone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wyraża zgodę na potrącenie kar umownych z przysługującego mu wynagrodz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prócz przypadków wskazanych w § 8 ust. 6, Zamawiający może odstąpić od umowy jeżeli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Wykonawca nie przystąpił do realizacji przedmiotu umowy oraz nie rozpoczął jej realizacji w terminie 7 dni od wezwania skierowanego przez Zamawiającego do jej rozpoczęci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Wykonawca nie wykonuje obowiązków wynikających z umowy lub też nienależycie wykonuje swoje zobowiązania umowne wobec Zamawiającego.</w:t>
      </w:r>
    </w:p>
    <w:p>
      <w:pPr>
        <w:pStyle w:val="Normal"/>
        <w:numPr>
          <w:ilvl w:val="0"/>
          <w:numId w:val="1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stąpienie od umowy powinno nastąpić w formie pisemnej pod rygorem nieważności i powinno zawierać uzasadnienie. Powinno nastąpić w terminie 30 dni od dnia zaistnienia okoliczności uzasadniających to odstąpien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iany umowy wymagają formy pisemnego aneksu podpisanego przez obydwie strony pod rygorem nieważności.</w:t>
      </w:r>
    </w:p>
    <w:p>
      <w:pPr>
        <w:pStyle w:val="Normal"/>
        <w:numPr>
          <w:ilvl w:val="0"/>
          <w:numId w:val="12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opuszcza się możliwość zmiany umowy w przypadku gd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niezbędna jest zmiana sposobu lub terminu wykonania umowy, z powodu okoliczności, za które wyłączną odpowiedzialność ponosi Zamawiający, o ile zmiana taka jest korzystna dla Zamawiającego oraz konieczna w celu prawidłowego wykonania umowy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zmieni  się ustawowa stawka podatku VAT – dopuszcza się zmianę wynagrodzenia wynikającą ze zmiany stawki tego podatku, obowiązującą w dacie powstania obowiązku podatkowego w czasie trwania um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1*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W przypadku powierzenia wykonania części zamówienia podwykonawcom, Wykonawca odpowiada za ich działania jak za swoje własne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any jest dostarczyć Zamawiającemu kopię umowy z podwykonawcą wraz z zakresem dostaw / usług podlegających zleceniu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arunkiem zapłaty wynagrodzenia Wykonawcy w przypadku  powierzenia wykonania części zamówienia podwykonawcom, jest przedstawienie dokumentu potwierdzającego uregulowanie należności Wykonawcy wobec podwykonawców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postanawiają, że przedmiot umowy – zgodnie z ofertą Wykonawcy – zostanie wykonany z udziałem podwykonawców w zakresie ………………………………………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przed przystąpieniem do wykonywania przedmiotu umowy, zobowiązuje się podać Zamawiającemu w formie pisemnej dane podwykonawców (w tym dane kontaktowe) o ile są już znane. Jeżeli wybór podwykonawcy zostanie dokonany później – dane te podaje w terminie 2 dni roboczych od dnia wyznaczenia podwykonawcy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uje się informować Zamawiającego o wszelkich zmianach danych podwykonawców w formie pisemnej w terminie 2 dni roboczych od wystawienia zmiany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wierzenie części zadania podwykonawcom nie zwalnia Wykonawcy od odpowiedzialności za należyte wykonanie przedmiotu um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* uwaga - zapisy § 11 stosuje się w przypadku wskazania w ofercie zamiaru realizacji zamówienia przy udziale podwykonawców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2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nie może zbywać na rzecz osób trzecich wierzytelności powstałych w wyniku realizacji niniejszej umowy bez pisemnej zgody Zamawiającego pod rygorem nieważności.,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ory powstałe w wyniku realizacji niniejszej umowy rozstrzygane będą w pierwszej kolejności polubownie, zaś w razie braku takiej możliwości – przez sąd powszechny właściwy miejscowo dla siedziby Zamawiającego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sprawach nieuregulowanych w niniejszej umowie stosuje się przepisy Kodeksu Cywilnego i inne powszechnie obowiązujące przepisy prawa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i do umowy stanowią: zapytanie ofertowe z załącznikami, oferta Wykonawcy, protokół odbior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tokół odbioru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otokół dotyczy umowy z dnia ………………2022 r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: Gmina Jasionówka, ul. Rynek 19, 19-122 Jasionówk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soby uczestniczące w odbiorz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: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reprezentowany przez …………………………… oświadcza, że w dniu ……………. Wykonawca dostarczył ………. szt. (paczek) sprzętu wg załączonego zestawienia - tabela 1. Wykonawca oświadcza, że w paczkach znajduje się sprzęt zgodnie z zestawieniem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 co do stanu paczek w dniu odbioru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I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reprezentowany przez …………………………. oświadcza, że wskazany w zestawieniu sprzęt po rozpakowaniu jest kompletny oraz jest zabezpieczony w sposób uniemożliwiający bezśladowe usuwanie / modyfikację części składowych poszczególnych elementów dosta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a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ab/>
        <w:tab/>
        <w:t>………………………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V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reprezentowany przez ………………………… potwierdza, że w dniu …………. został sprawdzony wyżej wymieniony dostarczony sprzęt Dostarczony sprzęt jest zgodny ze specyfikacją zapytania ofertowego, jest sprawny oraz wykonano przez Wykonawcę wszystkie czynności przewidziane umową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dostarczył Zamawiającemu wszystkie materiały i informacje dotyczące zasad gwarancji dostarczonego sprzętu oraz dokumentację przewidzianą umową do dostarczenia razem ze sprzęt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 ...........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dbiorze wzięli udział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- 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-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  <w:tab/>
        <w:tab/>
        <w:tab/>
        <w:tab/>
        <w:tab/>
        <w:tab/>
        <w:tab/>
        <w:t>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do protokołu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tabela 1</w:t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169"/>
        <w:gridCol w:w="1169"/>
        <w:gridCol w:w="1170"/>
        <w:gridCol w:w="1169"/>
        <w:gridCol w:w="1169"/>
        <w:gridCol w:w="1169"/>
        <w:gridCol w:w="11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 w zestaw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elementu zestaw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seryjn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elementu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wartość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informacj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aczki</w:t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134" w:gutter="0" w:header="0" w:top="1134" w:footer="1134" w:bottom="1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55:05Z</dcterms:created>
  <dc:creator/>
  <dc:description/>
  <dc:language>en-US</dc:language>
  <cp:lastModifiedBy/>
  <dcterms:modified xsi:type="dcterms:W3CDTF">2022-12-06T13:02:20Z</dcterms:modified>
  <cp:revision>29</cp:revision>
  <dc:subject/>
  <dc:title/>
</cp:coreProperties>
</file>