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36830</wp:posOffset>
            </wp:positionV>
            <wp:extent cx="2602230" cy="876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76040</wp:posOffset>
            </wp:positionH>
            <wp:positionV relativeFrom="paragraph">
              <wp:posOffset>41910</wp:posOffset>
            </wp:positionV>
            <wp:extent cx="2068830" cy="843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" w:hAnsi="Calibri" w:eastAsia="Times New Roman" w:cs="Calibri"/>
          <w:b/>
          <w:b/>
          <w:bCs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4"/>
          <w:szCs w:val="24"/>
          <w:lang w:val="pl-PL" w:eastAsia="zxx" w:bidi="ar-SA"/>
        </w:rPr>
        <w:t>RZĄDOWY FUNDUSZ POLSKI ŁAD: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kern w:val="2"/>
          <w:sz w:val="24"/>
          <w:szCs w:val="24"/>
          <w:lang w:val="pl-PL" w:eastAsia="zxx" w:bidi="ar-SA"/>
        </w:rPr>
        <w:t>PROGRAM INWESTYCJI STRATEGICZNYCH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Jasionówce dnia ………………………., w sprawie pełnienia funkcji inspektora nadzoru inwestorskiego pomiędz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ą Jasionówka, ul. Rynek 19, 19-122 Jasionówka, NIP 546-130-34-39, zwaną dalej „Zamawiającym”, reprezentowaną przez Leszka Zawadzkiego - Wójta Gminy, przy kontrasygnacie Skarbnika Gminy - Moniki Piątkowskiej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z siedzibą w ……………………………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reprezentowanym przez : …….…………………………………….. zwanym dalej "Inspektorem"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ezultacie dokonania przez Zamawiającego wyboru oferty Inspektora w formie zapytania ofertowego (art. 2 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pl-PL" w:eastAsia="pl-PL" w:bidi="ar-SA"/>
        </w:rPr>
        <w:t>ust. 1 pkt 1</w:t>
      </w:r>
      <w:r>
        <w:rPr>
          <w:rFonts w:cs="Calibri" w:ascii="Calibri" w:hAnsi="Calibri"/>
          <w:sz w:val="24"/>
          <w:szCs w:val="24"/>
        </w:rPr>
        <w:t xml:space="preserve"> ustawy z dnia 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pl-PL" w:eastAsia="pl-PL" w:bidi="ar-SA"/>
        </w:rPr>
        <w:t>11 września 2019 r.</w:t>
      </w:r>
      <w:r>
        <w:rPr>
          <w:rFonts w:cs="Calibri" w:ascii="Calibri" w:hAnsi="Calibri"/>
          <w:sz w:val="24"/>
          <w:szCs w:val="24"/>
        </w:rPr>
        <w:t xml:space="preserve"> (Dz. U. z 2022 r., poz. 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pl-PL" w:eastAsia="pl-PL" w:bidi="ar-SA"/>
        </w:rPr>
        <w:t>1710</w:t>
      </w:r>
      <w:r>
        <w:rPr>
          <w:rFonts w:cs="Calibri" w:ascii="Calibri" w:hAnsi="Calibri"/>
          <w:sz w:val="24"/>
          <w:szCs w:val="24"/>
        </w:rPr>
        <w:t xml:space="preserve"> z póź. zm.) została zawarta umowa o następującej treści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§ 1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owierza, a Inspektor zobowiązuje się do p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ełnienia nadzoru inwestorskiego nad realizacją zadania </w:t>
      </w: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pn. </w:t>
      </w:r>
      <w:r>
        <w:rPr>
          <w:rStyle w:val="InternetLink"/>
          <w:rFonts w:eastAsia="Calibri" w:cs="Calibri" w:ascii="Calibri" w:hAnsi="Calibri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>„</w:t>
      </w: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>Modernizacja i przebudowa terenów oraz budynków w Jasionówce</w:t>
      </w:r>
      <w:r>
        <w:rPr>
          <w:rStyle w:val="InternetLink"/>
          <w:rFonts w:eastAsia="Calibri" w:cs="Calibri" w:ascii="Calibri" w:hAnsi="Calibri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 xml:space="preserve">” </w:t>
      </w:r>
      <w:r>
        <w:rPr>
          <w:rStyle w:val="InternetLink"/>
          <w:rFonts w:eastAsia="Calibri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ar-SA"/>
        </w:rPr>
        <w:t xml:space="preserve"> finansowanego z Rządowego Funduszu Polski Ład: Program Inwestycji Strategicznych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§ 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Inspektor oświadcza, że obowiązki określone umową wykonywać będzie za pośrednictwem inspektora nadzoru inwestorskiego w osobie/ osobach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branża 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pl-PL" w:eastAsia="pl-PL" w:bidi="ar-SA"/>
        </w:rPr>
        <w:t>………………...</w:t>
      </w:r>
      <w:r>
        <w:rPr>
          <w:rFonts w:cs="Calibri" w:ascii="Calibri" w:hAnsi="Calibri"/>
          <w:sz w:val="24"/>
          <w:szCs w:val="24"/>
        </w:rPr>
        <w:t xml:space="preserve"> - nr uprawnień ………………………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ranża ……………………….. nr uprawnień …………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branża …………………………….. - nr uprawnień ……………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Inspektor nie może powierzyć wykonania zobowiązań wynikających z niniejszej umowy innej osobie bez zgody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sz w:val="24"/>
          <w:szCs w:val="24"/>
        </w:rPr>
        <w:t>§ 3</w:t>
      </w:r>
    </w:p>
    <w:p>
      <w:pPr>
        <w:pStyle w:val="Normal"/>
        <w:widowControl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Usługi, będące przedmiotem umowy realizowane będą od </w:t>
      </w:r>
      <w:r>
        <w:rPr>
          <w:rFonts w:eastAsia="CIDFont+F2" w:cs="Calibri" w:ascii="Calibri" w:hAnsi="Calibri"/>
          <w:sz w:val="24"/>
          <w:szCs w:val="24"/>
          <w:lang w:eastAsia="en-US"/>
        </w:rPr>
        <w:t xml:space="preserve">od dnia rozpoczęcia wykonywania robót (po sporządzeniu dokumentacji projektowej) </w:t>
      </w:r>
      <w:r>
        <w:rPr>
          <w:rFonts w:cs="Calibri" w:ascii="Calibri" w:hAnsi="Calibri"/>
          <w:sz w:val="24"/>
          <w:szCs w:val="24"/>
          <w:lang w:eastAsia="en-US"/>
        </w:rPr>
        <w:t>do dnia upływu okresu rękojmi i gwarancji na wykonane roboty budowlane w ramach zadania.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§ 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Strony postanawiają, że nadzór inwestorski pełniony będzie zgodnie z przepisami ustawy Prawo Budowlane i stosownymi przepisami wykonawczymi w zakresie określonym w niniejszej umowi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</w:t>
      </w:r>
      <w:r>
        <w:rPr>
          <w:rFonts w:eastAsia="CIDFont+F2" w:cs="Calibri" w:ascii="Calibri" w:hAnsi="Calibri"/>
          <w:color w:val="000000"/>
          <w:sz w:val="24"/>
          <w:szCs w:val="24"/>
        </w:rPr>
        <w:t>Do podstawowych obowiązków inspektora nadzoru należy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zór inwestorski nad wykonaniem robót budowlanych zgodnie z dokumentacją projektową, Specyfikacją wykonania i odbioru robót budowlanych, obowiązującymi przepisami oraz zasadami wiedzy technicznej, a także nadzór nad ewentualnymi robotami dodatkowymi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ie Zamawiającego na budowie przez sprawowanie kontroli zgodności jej realizacji z projektem oraz umową zawartą z Wykonawcą zadania inwestycyjneg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nitorowanie wykonania całego zakresu rzeczowego objętego dokumentacją projektową i specyfikacjami technicznymi wykonania i odbioru robót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zór nad jakością wykonywanych robót i kontrola jakości materiałów celem uniknięcia zastosowania materiałów budowlanych wadliwych i niedopuszczonych do stosowania w budownictwie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dzanie i odbiór robót ulegających zakryciu lub zanikających poprzez wpis do dziennika budowy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dzanie i odbiór skończonych elementów robót podlegających odbiorowi częściowemu - poprzez wpis do dziennika budowy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dzenie i odbiór robót objętych odbiorem końcowym - potwierdzenie w dzienniku budowy osiągnięcia gotowości do odbioru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e w próbach i odbiorach technicznych, których obowiązek przeprowadzenia wynika z przepisów szczególnych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awanie kierownikowi budowy i kierownikom robót poleceń dotyczących usuwania nieprawidłowości lub zagrożeń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zekwowanie od Wykonawcy i przedstawianie, na każde żądanie Zamawiającego, dokumentów / dowodów dopuszczenia do stosowania materiałów i wyrobów budowlanych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zekwowanie od kierownika budowy i kierowników robót dokonanie poprawek bądź ponownego wykonania wadliwie wykonanych robót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trzymanie dalszych robót budowlanych w przypadku, gdyby ich kontynuacja mogła wywołać zagrożenie lub spowodowała niedopuszczalną niezgodność z dokumentacją projektową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>wskazywanie możliwości powstania ewentualnych opóźnień lub zagrożeń w realizacji zadania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  <w:u w:val="none"/>
        </w:rPr>
        <w:t>zgłaszanie Zamawiającemu każdej ewentualnej zmiany projektu budowlanego, materiałów budowlanych i sposobu realizacji zadania przed jej wprowadzeniem; wprowadzanie jakichkolwiek zmian w realizacji inwestycji jest możliwe tylko po</w:t>
      </w:r>
      <w:r>
        <w:rPr>
          <w:rFonts w:cs="Calibri" w:ascii="Calibri" w:hAnsi="Calibri"/>
          <w:color w:val="000000"/>
          <w:sz w:val="24"/>
          <w:szCs w:val="24"/>
          <w:u w:val="none"/>
        </w:rPr>
        <w:t xml:space="preserve"> uzyskaniu zgody projektanta na zmiany i </w:t>
      </w:r>
      <w:r>
        <w:rPr>
          <w:rFonts w:cs="Calibri" w:ascii="Calibri" w:hAnsi="Calibri"/>
          <w:sz w:val="24"/>
          <w:szCs w:val="24"/>
          <w:u w:val="none"/>
        </w:rPr>
        <w:t>akceptacji przez Zamawiającego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zyskiwanie od projektanta wyjaśnień, wątpliwości dotyczących projektu i zawartych w nim rozwiązań;</w:t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piniowanie organizacji ruchu, oznakowania i ustalania długości odcinków roboczych wyłączonych z ruchu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a i ocena dotycząca proponowanych przez Wykonawcę robót sposobów rozwiązywania powstałych problemów oraz przewidywanych zagrożeń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owanie na bieżąco Zamawiającego o postępie robót budowlanych, pojawiających się problemach w trakcie realizacji robót i konsultowania z Zamawiającym sposobu ich rozwiązania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7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anie faktycznie wykonanego zakresu robót jako podstawy do fakturowania zgodnie z postanowieniami umowy zawartej pomiędzy Zamawiającym i Wykonawcą robót,</w:t>
      </w:r>
      <w:r>
        <w:rPr>
          <w:rFonts w:cs="Calibri" w:ascii="Calibri" w:hAnsi="Calibri"/>
          <w:color w:val="000000"/>
          <w:sz w:val="24"/>
          <w:szCs w:val="24"/>
        </w:rPr>
        <w:t xml:space="preserve"> egzekwowanie od Wykonawcy robót </w:t>
      </w:r>
      <w:r>
        <w:rPr>
          <w:rFonts w:cs="Calibri" w:ascii="Calibri" w:hAnsi="Calibri"/>
          <w:sz w:val="24"/>
          <w:szCs w:val="24"/>
        </w:rPr>
        <w:t>dowodów zapłaty wymagalnego wynagrodzenia podwykonawcom i dalszym podwykonawcom, o których mowa w art. 143c ust. 1 Pzp, biorącym udział w realizacji odebranych robót budowlanych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jęcie od Wykonawcy robót skompletowanej całościowej dokumentacji powykonawczej, sprawdzenie jej kompletności poprzez dokonanie stosownej adnotacji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a i ocena konieczności wykonania robót nie objętych umową z Wykonawcą robót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arcie Zamawiającego w przygotowaniu informacji o ewentualnej zmianie sposobu realizacji inwestycji w tym zakresu rzeczowego projektu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anie protokołów konieczności na roboty nie objęte umową z Wykonawcą robót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dzanie kosztorysów powykonawczych i wykonawczych na roboty budowlane nie objęte umową z Wykonawcą robót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półpraca z nadzorem archeologicznym i konserwatorskim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e w czynnościach odbioru przekazywanego zadania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e w odbiorze końcowym, odbiorze gwarancyjnym, </w:t>
      </w:r>
      <w:r>
        <w:rPr>
          <w:rFonts w:eastAsia="Calibri" w:cs="Calibri" w:ascii="Calibri" w:hAnsi="Calibri"/>
          <w:sz w:val="24"/>
          <w:szCs w:val="24"/>
          <w:lang w:eastAsia="en-US"/>
        </w:rPr>
        <w:t>udział w przeglądach i odbiorach gwarancyjnych, dopilnowanie usunięcia usterek  oraz wad wynikłych w okresie gwarancji i rękojmi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ywanie wszystkich innych czynności nie wymienionych w niniejszym ustępie a wskazanych w ustawie z dnia 7 lipca 1994r. – Prawo budowlane., niezbędnych do prawidłowego prowadzenia, zakończenia inwestycji oraz przekazania do użytkowania budowanych obiektów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</w:t>
      </w:r>
      <w:r>
        <w:rPr>
          <w:rFonts w:cs="Calibri" w:ascii="Calibri" w:hAnsi="Calibri"/>
          <w:color w:val="000000"/>
          <w:sz w:val="24"/>
          <w:szCs w:val="24"/>
        </w:rPr>
        <w:t xml:space="preserve"> Inspektor zobowiązuje się wykonywać czynności nadzoru inwestorskiego podczas pobytu na terenie objętym robotami z częstotliwością zapewniającą prawidłowe wykonywanie umowy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Za wykonanie czynności nadzoru  Inspektorowi przysługiwać będzie wynagrodzenie ryczałtowe w wysokości: </w:t>
      </w:r>
      <w:r>
        <w:rPr>
          <w:rFonts w:cs="Calibri" w:ascii="Calibri" w:hAnsi="Calibri"/>
          <w:b/>
          <w:bCs/>
          <w:sz w:val="24"/>
          <w:szCs w:val="24"/>
        </w:rPr>
        <w:t>brutto: …...…………… zł</w:t>
      </w:r>
      <w:r>
        <w:rPr>
          <w:rFonts w:cs="Calibri" w:ascii="Calibri" w:hAnsi="Calibri"/>
          <w:sz w:val="24"/>
          <w:szCs w:val="24"/>
        </w:rPr>
        <w:t>, słownie</w:t>
      </w:r>
      <w:r>
        <w:rPr>
          <w:rFonts w:cs="Calibri" w:ascii="Calibri" w:hAnsi="Calibri"/>
          <w:b/>
          <w:sz w:val="24"/>
          <w:szCs w:val="24"/>
        </w:rPr>
        <w:t xml:space="preserve">:…………………………………………………………, </w:t>
      </w:r>
      <w:r>
        <w:rPr>
          <w:rFonts w:cs="Calibri" w:ascii="Calibri" w:hAnsi="Calibri"/>
          <w:sz w:val="24"/>
          <w:szCs w:val="24"/>
        </w:rPr>
        <w:t>w tym kwota</w:t>
      </w:r>
      <w:r>
        <w:rPr>
          <w:rFonts w:cs="Calibri" w:ascii="Calibri" w:hAnsi="Calibri"/>
          <w:b/>
          <w:sz w:val="24"/>
          <w:szCs w:val="24"/>
        </w:rPr>
        <w:t xml:space="preserve"> netto: ………….  zł  </w:t>
      </w:r>
      <w:r>
        <w:rPr>
          <w:rFonts w:cs="Calibri" w:ascii="Calibri" w:hAnsi="Calibri"/>
          <w:sz w:val="24"/>
          <w:szCs w:val="24"/>
        </w:rPr>
        <w:t xml:space="preserve">i </w:t>
      </w:r>
      <w:r>
        <w:rPr>
          <w:rFonts w:cs="Calibri" w:ascii="Calibri" w:hAnsi="Calibri"/>
          <w:b/>
          <w:sz w:val="24"/>
          <w:szCs w:val="24"/>
        </w:rPr>
        <w:t>podatek VAT 23% tj. …..…………..…… zł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nagrodzenie ustalone w ust. 1 nie podlega waloryzacji, z zastrzeżeniem zapisów § 10.</w:t>
      </w:r>
    </w:p>
    <w:p>
      <w:pPr>
        <w:pStyle w:val="Normal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 ustalonym wynagrodzeniu są zawarte wszystkie koszty związane z czynnościami nadzoru inwestorskieg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koszty przejazdu, diet, noclegów i inne).</w:t>
      </w:r>
    </w:p>
    <w:p>
      <w:pPr>
        <w:pStyle w:val="TextBody"/>
        <w:spacing w:before="0" w:after="0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Zwiększenie zakresu rzeczowego (wartości robót) lub zmiana terminu zakończenia robót nie powoduje zmiany wynagrodzenia Inspektora Nadzoru.</w:t>
      </w:r>
    </w:p>
    <w:p>
      <w:pPr>
        <w:pStyle w:val="TextBody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 przypadku zmniejszenia zakresu robót objętych nadzorem, wynagrodzenie Inspektora Nadzoru zostanie zmniejszone proporcjonalnie do wartości zrealizowanych robót.</w:t>
      </w:r>
    </w:p>
    <w:p>
      <w:pPr>
        <w:pStyle w:val="TextBody"/>
        <w:ind w:left="284" w:right="0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nagrodzenie płatne będzie na podstawie faktury/rachun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Podstawą do wystawienia faktury/rachunku będzie rozliczenie inwestycji, protokolarny odbiór końcowy zadania i sporządzenie zawiadomienia o zakończeniu budowy wraz z wymaganymi załącznikam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łatność końcowa dokonywana będzie po upływie terminu na zgłoszenie ewentualnego sprzeciwu przez uprawniony organ nadzoru budowlan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Należność płatna będzie przelewem na nr konta wskazany na fakturze/rachunku w terminie 30 dni od daty złożenia faktury/rachunku w siedzibie Zamawiającego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Zamawiający ma prawo odstąpić od umowy bez odszkodowania na rzecz Inspektora w następujących przypadkach: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) jeżeli Inspektor bez uzasadnionej przyczyny przerwał ich wykonanie, zaś przerwa ta trwa dłużej niż 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pl-PL" w:eastAsia="pl-PL" w:bidi="ar-SA"/>
        </w:rPr>
        <w:t>1</w:t>
      </w:r>
      <w:r>
        <w:rPr>
          <w:rFonts w:cs="Calibri" w:ascii="Calibri" w:hAnsi="Calibri"/>
          <w:sz w:val="24"/>
          <w:szCs w:val="24"/>
        </w:rPr>
        <w:t xml:space="preserve"> ty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pl-PL" w:eastAsia="pl-PL" w:bidi="ar-SA"/>
        </w:rPr>
        <w:t>dzień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) jeżeli Inspektor wykonuje swe obowiązki w sposób nienależyty i pomimo dodatkowego wezwania Zamawiającego nie nastąpiła poprawa w wykonaniu tych obowiązków, 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) w razie postawienia firmy Inspektora w stan likwidacji lub upadłości, 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 w razie wystąpienia istotnej zmiany okoliczności powodującej, że wykonanie umowy nie leży w interesie  publicznym, czego nie można było przewidzieć w chwili zawarcia umowy, Zamawiający może odstąpić od umowy w  terminie miesiąca od powzięcia wiadomości o powyższych okolicznościach,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) niniejsza umowa wygasa bez jakichkolwiek roszczeń ze strony Inspektora za zadania określone w § 1 w przypadku, gdy zadania inwestycyjne, dla których  powierzono mocą niniejszej umowy nadzór inwestorski w § 1 nie będą wykonywan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 przypadku odstąpienia od umowy z winy Inspektora, Zamawiający naliczy karę w wysokości 20% wartości brutto wynagrodzenia umown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 przypadkach , o których mowa w ust.1 Inspektor może żądać tylko</w:t>
      </w:r>
      <w:r>
        <w:rPr>
          <w:rFonts w:eastAsia="Arial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 należnego mu z tytułu wykonania części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Strony zastrzegają sobie prawo do odszkodowania uzupełniającego przenoszącego</w:t>
      </w:r>
      <w:r>
        <w:rPr>
          <w:rFonts w:eastAsia="Arial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sokość kar umownych do wysokości rzeczywiście poniesionej strat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W przypadku szkody spowodowanej niewykonaniem lub nienależytym wykonaniem</w:t>
      </w:r>
      <w:r>
        <w:rPr>
          <w:rFonts w:eastAsia="Arial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owiązków  Inspektor zobowiązuje się do jej napra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7. W przypadku naliczenia kar umownych kwota kary może być potrącona z faktury/rachunku Inspektora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8</w:t>
      </w:r>
    </w:p>
    <w:p>
      <w:pPr>
        <w:pStyle w:val="BodyTextIndent2"/>
        <w:shd w:fill="FFFFFF" w:val="clear"/>
        <w:spacing w:lineRule="atLeast" w:line="10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W przypadku niewykonania lub nienależytego wykonania umowy strony zastrzegają stosowanie kar umownyc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Inspektor zapłaci Zamawiającemu kary umowne w następujących wypadkach i wysokościach: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z tytułu niedopełnienia lub niewłaściwie przeprowadzanego nadzoru, w sytuacji gdy inwestycja drogowa zgłoszona i zatwierdzona przez inspektora nie nadaje się do odbioru w uzgodnionym terminie w wysokości 30% wartości wynagrodzenia umownego. Fakt ten powinien być zgłoszony właściwemu pracownikowi Urzędu Gminy Jasionówka oraz zaznaczony w dzienniku budowy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Strony zastrzegają sobie prawo do odszkodowania uzupełniającego przenoszące wysokość kar umownych do wysokości rzeczywiście poniesionej straty.</w:t>
      </w:r>
    </w:p>
    <w:p>
      <w:pPr>
        <w:pStyle w:val="BodyTextIndent2"/>
        <w:widowControl w:val="false"/>
        <w:shd w:fill="FFFFFF" w:val="clear"/>
        <w:tabs>
          <w:tab w:val="clear" w:pos="426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 razie zwłoki w zapłacie wierzytelności pieniężnych strony zobowiązują się do zapłaty odsetek ustawowych.</w:t>
      </w:r>
    </w:p>
    <w:p>
      <w:pPr>
        <w:pStyle w:val="Normal"/>
        <w:widowControl w:val="false"/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 przypadku naliczenia kar umownych kwota kary może być potrącona z faktury/rachunku Inspektora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niniejsza wygasa z chwilą spełnienia wzajemnych zobowiązań w zakresie realizowanych zadań inwestycyjnych i dokonania rozliczenia finansowego bud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ListParagraph"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1. Wszelkie zmiany niniejszej umowy wymagają formy pisemnego aneksu podpisanego przez obydwie strony pod rygorem nieważności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. Zakazane są istotne zmiany postanowień zawartej umowy w stosunku do treści oferty, na podstawie której dokonano wyboru Inspektora, chyba że nastąpi jedna z poniższych okoliczności:</w:t>
      </w:r>
    </w:p>
    <w:p>
      <w:pPr>
        <w:pStyle w:val="Normal"/>
        <w:widowControl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) zmiana osób realizujących umowę pod warunkiem, że osoby te będą spełniały wymagania określone w </w:t>
      </w:r>
      <w:r>
        <w:rPr>
          <w:rFonts w:cs="Calibri" w:ascii="Calibri" w:hAnsi="Calibri"/>
          <w:sz w:val="24"/>
          <w:szCs w:val="24"/>
        </w:rPr>
        <w:t>§ 2 ust. 2;</w:t>
      </w:r>
    </w:p>
    <w:p>
      <w:pPr>
        <w:pStyle w:val="Normal"/>
        <w:widowControl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) </w:t>
      </w:r>
      <w:r>
        <w:rPr>
          <w:rFonts w:cs="Calibri" w:ascii="Calibri" w:hAnsi="Calibri"/>
          <w:sz w:val="24"/>
          <w:szCs w:val="24"/>
          <w:lang w:eastAsia="en-US"/>
        </w:rPr>
        <w:t>zmiana obowiązującej stawki VAT;</w:t>
      </w:r>
    </w:p>
    <w:p>
      <w:pPr>
        <w:pStyle w:val="Normal"/>
        <w:widowControl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  <w:t>3) rezygnacja przez Zamawiającego z realizacji części przedmiotu umowy - wynagrodzenie przysługujące Inspektorowi zostanie pomniejszone proporcjonalnie do wartości wykonanych robót budowlanych, nad którymi sprawowany był nadzó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sprawach nieuregulowanych niniejszą umową zastosowanie mają przepisy powszechnie obowiązującego prawa w tym Kodeksu Cywilnego i Prawa Budowlanego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Umowę sporządzono w 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pl-PL" w:eastAsia="pl-PL" w:bidi="ar-SA"/>
        </w:rPr>
        <w:t>dwóch</w:t>
      </w:r>
      <w:r>
        <w:rPr>
          <w:rFonts w:cs="Calibri" w:ascii="Calibri" w:hAnsi="Calibri"/>
          <w:sz w:val="24"/>
          <w:szCs w:val="24"/>
        </w:rPr>
        <w:t xml:space="preserve"> jednobrzmiących egzemplarzach, 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pl-PL" w:eastAsia="pl-PL" w:bidi="ar-SA"/>
        </w:rPr>
        <w:t>po jednym dla każdej ze stron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eastAsia="Arial" w:cs="Calibri" w:ascii="Calibri" w:hAnsi="Calibri"/>
          <w:sz w:val="24"/>
          <w:szCs w:val="24"/>
        </w:rPr>
        <w:tab/>
        <w:t xml:space="preserve"> </w:t>
      </w:r>
      <w:r>
        <w:rPr>
          <w:rFonts w:cs="Calibri" w:ascii="Calibri" w:hAnsi="Calibri"/>
          <w:sz w:val="24"/>
          <w:szCs w:val="24"/>
        </w:rPr>
        <w:t xml:space="preserve">ZAMAWIAJĄCY                      </w:t>
        <w:tab/>
        <w:tab/>
        <w:tab/>
        <w:tab/>
        <w:t xml:space="preserve">INSPEKTOR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Times New Roman" w:cs="Times New Roman"/>
      <w:color w:val="000000"/>
      <w:spacing w:val="-4"/>
      <w:sz w:val="24"/>
      <w:szCs w:val="25"/>
      <w:lang w:eastAsia="pl-PL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sz w:val="28"/>
      <w:szCs w:val="28"/>
      <w:lang w:eastAsia="pl-PL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Nagwek1Znak">
    <w:name w:val="Nagłówek 1 Znak"/>
    <w:basedOn w:val="DefaultParagraphFont"/>
    <w:qFormat/>
    <w:rPr>
      <w:rFonts w:ascii="Arial" w:hAnsi="Arial" w:eastAsia="Times New Roman" w:cs="Times New Roman"/>
      <w:sz w:val="24"/>
      <w:szCs w:val="20"/>
      <w:lang w:eastAsia="pl-P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shd w:fill="FFFFFF" w:val="clear"/>
      <w:tabs>
        <w:tab w:val="clear" w:pos="708"/>
        <w:tab w:val="left" w:pos="426" w:leader="none"/>
      </w:tabs>
      <w:spacing w:lineRule="exact" w:line="274"/>
      <w:ind w:left="426" w:right="0" w:hanging="306"/>
      <w:jc w:val="both"/>
    </w:pPr>
    <w:rPr>
      <w:color w:val="000000"/>
      <w:spacing w:val="-4"/>
      <w:sz w:val="24"/>
      <w:szCs w:val="25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4:00Z</dcterms:created>
  <dc:creator>Administrator</dc:creator>
  <dc:description/>
  <dc:language>en-US</dc:language>
  <cp:lastModifiedBy/>
  <cp:lastPrinted>1995-11-21T17:41:00Z</cp:lastPrinted>
  <dcterms:modified xsi:type="dcterms:W3CDTF">2023-06-01T12:47:3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