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6" w:after="0"/>
        <w:ind w:left="7343" w:right="9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r</w:t>
      </w:r>
      <w:r>
        <w:rPr>
          <w:rFonts w:cs="Calibri" w:ascii="Calibri" w:hAnsi="Calibri"/>
          <w:b w:val="false"/>
          <w:bCs w:val="false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5</w:t>
      </w:r>
      <w:r>
        <w:rPr>
          <w:rFonts w:cs="Calibri" w:ascii="Calibri" w:hAnsi="Calibri"/>
          <w:b w:val="false"/>
          <w:bCs w:val="false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do</w:t>
      </w:r>
      <w:r>
        <w:rPr>
          <w:rFonts w:cs="Calibri" w:ascii="Calibri" w:hAnsi="Calibri"/>
          <w:b w:val="false"/>
          <w:bCs w:val="false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SWZ</w:t>
      </w:r>
    </w:p>
    <w:p>
      <w:pPr>
        <w:pStyle w:val="Normal"/>
        <w:spacing w:before="0" w:after="0"/>
        <w:ind w:left="100" w:right="9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umowy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00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 …………….</w:t>
      </w:r>
    </w:p>
    <w:p>
      <w:pPr>
        <w:pStyle w:val="TextBody"/>
        <w:spacing w:before="2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5959" w:leader="dot"/>
        </w:tabs>
        <w:spacing w:before="9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rt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u</w:t>
        <w:tab/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c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Heading1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ą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k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ą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l.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nek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,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-122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ka,</w:t>
      </w:r>
      <w:r>
        <w:rPr>
          <w:rFonts w:cs="Calibri" w:ascii="Calibri" w:hAnsi="Calibri"/>
          <w:spacing w:val="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P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46-130-34-39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: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szk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dzkieg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ójt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miny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a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m,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Heading1"/>
        <w:tabs>
          <w:tab w:val="clear" w:pos="720"/>
          <w:tab w:val="left" w:pos="4889" w:leader="none"/>
          <w:tab w:val="left" w:pos="5391" w:leader="none"/>
          <w:tab w:val="left" w:pos="6691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</w:t>
        <w:tab/>
        <w:t>z siedzibą:...................................................</w:t>
      </w:r>
    </w:p>
    <w:p>
      <w:pPr>
        <w:pStyle w:val="Normal"/>
        <w:tabs>
          <w:tab w:val="clear" w:pos="720"/>
          <w:tab w:val="left" w:pos="5647" w:leader="none"/>
          <w:tab w:val="left" w:pos="6512" w:leader="none"/>
        </w:tabs>
        <w:spacing w:before="0" w:after="0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, NIP: ......................................................</w:t>
      </w:r>
    </w:p>
    <w:p>
      <w:pPr>
        <w:pStyle w:val="Heading1"/>
        <w:tabs>
          <w:tab w:val="clear" w:pos="720"/>
          <w:tab w:val="left" w:pos="2164" w:leader="none"/>
          <w:tab w:val="left" w:pos="3137" w:leader="none"/>
          <w:tab w:val="left" w:pos="6404" w:leader="none"/>
          <w:tab w:val="left" w:pos="6689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 ................................................… - ...................................................</w:t>
      </w:r>
    </w:p>
    <w:p>
      <w:pPr>
        <w:pStyle w:val="Normal"/>
        <w:spacing w:before="0" w:after="0"/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wanym</w:t>
      </w:r>
      <w:r>
        <w:rPr>
          <w:rFonts w:cs="Calibri" w:ascii="Calibri" w:hAnsi="Calibri"/>
          <w:b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alej</w:t>
      </w:r>
      <w:r>
        <w:rPr>
          <w:rFonts w:cs="Calibri" w:ascii="Calibri" w:hAnsi="Calibri"/>
          <w:b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wcą.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Times New Roman" w:cs="Calibri" w:ascii="Calibri" w:hAnsi="Calibri"/>
          <w:spacing w:val="1"/>
          <w:sz w:val="24"/>
          <w:szCs w:val="24"/>
          <w:lang w:bidi="ar-SA"/>
        </w:rPr>
        <w:t>Niniejsza umowa została zawarta w wyniku postępowania przeprowadzonego w trybie podstawowym - zamówienie klasyczne o wartości mniejszej niż progi unijne. Postępowanie przeprowadzone zostało na podstawie przepisów ustawy z dnia 11 września 2019 r. - Prawo zamówień publicznych (Dz. U. z 2022 r. poz. 1710 z późn. zm.) - dalej p.z.p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asad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 oraz warunki gwarancji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Style w:val="InternetLink"/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cs="Calibri" w:ascii="Calibri" w:hAnsi="Calibri"/>
          <w:sz w:val="24"/>
          <w:szCs w:val="24"/>
        </w:rPr>
        <w:t>Przedmiot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-4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InternetLink"/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Część I</w:t>
      </w: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- Dostawa samochodu przystosowanego do przewozu osób niepełnosprawnych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Część II - </w:t>
      </w: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Dostawa samochodu osobowego przeznaczonego do realizacji zadań z zakresu pomocy społecznej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ą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oraz zapisami SWZ 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 stanowi załącznik nr 1 do niniejszej umowy. Dodatkowo zakres rzecz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a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u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ostęp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c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unkó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SWZ)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 załącznik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gral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240" w:before="0" w:after="0"/>
        <w:ind w:left="115" w:right="11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 zrealizowana będzie jednorazowo, w godzinach od</w:t>
      </w:r>
      <w:r>
        <w:rPr>
          <w:rFonts w:cs="Calibri" w:ascii="Calibri" w:hAnsi="Calibri"/>
          <w:spacing w:val="1"/>
          <w:sz w:val="24"/>
          <w:szCs w:val="24"/>
        </w:rPr>
        <w:t xml:space="preserve"> 8.00 do 15.00</w:t>
      </w:r>
      <w:r>
        <w:rPr>
          <w:rFonts w:cs="Calibri" w:ascii="Calibri" w:hAnsi="Calibri"/>
          <w:sz w:val="24"/>
          <w:szCs w:val="24"/>
        </w:rPr>
        <w:t xml:space="preserve"> w dniach pra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yl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 poniedziałku do piątku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78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o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er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ciela Zamawiającego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1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40" w:leader="none"/>
        </w:tabs>
        <w:spacing w:lineRule="auto" w:line="240" w:before="0" w:after="0"/>
        <w:ind w:left="115" w:right="1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as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zelki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bezpieczeńst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wentualny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zkodzeniem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trat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a wybrany w postępowaniu o udzielenie zamówienia obowiązani 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półdziała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lu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color w:val="000009"/>
          <w:spacing w:val="-1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m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4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iesięcz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jazd</w:t>
      </w:r>
      <w:r>
        <w:rPr>
          <w:rFonts w:cs="Calibri" w:ascii="Calibri" w:hAnsi="Calibri"/>
          <w:color w:val="000009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(pojazd bez ograniczenia przebiegu)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suppressAutoHyphens w:val="true"/>
        <w:bidi w:val="0"/>
        <w:spacing w:lineRule="auto" w:line="240" w:before="2" w:after="0"/>
        <w:ind w:left="170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pacing w:val="-1"/>
          <w:sz w:val="24"/>
          <w:szCs w:val="24"/>
        </w:rPr>
        <w:t>Niniejsza</w:t>
      </w:r>
      <w:r>
        <w:rPr>
          <w:rFonts w:cs="Calibri" w:ascii="Calibri" w:hAnsi="Calibri"/>
          <w:color w:val="000009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tanow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ument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yjn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konawca nie jest producentem elementów wchodzących w skła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dmiot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widują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łuższ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ż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ówczas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skazany</w:t>
      </w:r>
      <w:r>
        <w:rPr>
          <w:rFonts w:cs="Calibri" w:ascii="Calibri" w:hAnsi="Calibri"/>
          <w:color w:val="000009"/>
          <w:spacing w:val="-5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elementó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chodząc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kła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dmiot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.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a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zależnie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.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akości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ej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elementó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wierdzą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łą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umen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akości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99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 Termin wykonania umowy</w:t>
      </w:r>
    </w:p>
    <w:p>
      <w:pPr>
        <w:pStyle w:val="TextBody"/>
        <w:spacing w:before="139" w:after="0"/>
        <w:ind w:left="112" w:right="1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uje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  <w:u w:val="single"/>
        </w:rPr>
        <w:t>terminie do ……………..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2023</w:t>
      </w:r>
      <w:r>
        <w:rPr>
          <w:rFonts w:cs="Calibri" w:ascii="Calibri" w:hAnsi="Calibri"/>
          <w:b/>
          <w:spacing w:val="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none"/>
        </w:rPr>
        <w:t>r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d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ół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ycznego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2664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ach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ą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ć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: Tomasz Gawr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lefon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5 727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0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2, e-mail: przetargi</w:t>
      </w:r>
      <w:hyperlink r:id="rId2">
        <w:r>
          <w:rPr>
            <w:rStyle w:val="InternetLink"/>
            <w:rFonts w:cs="Calibri" w:ascii="Calibri" w:hAnsi="Calibri"/>
            <w:color w:val="00007F"/>
            <w:sz w:val="24"/>
            <w:szCs w:val="24"/>
            <w:u w:val="single" w:color="00007F"/>
          </w:rPr>
          <w:t>@jasionowka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585" w:leader="none"/>
          <w:tab w:val="left" w:pos="3271" w:leader="none"/>
          <w:tab w:val="left" w:pos="4249" w:leader="none"/>
          <w:tab w:val="left" w:pos="4615" w:leader="none"/>
          <w:tab w:val="left" w:pos="8560" w:leader="none"/>
          <w:tab w:val="left" w:pos="9511" w:leader="none"/>
        </w:tabs>
        <w:ind w:left="115" w:right="11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ę</w:t>
        <w:tab/>
        <w:t>reprezentować</w:t>
        <w:tab/>
        <w:t>będzie:</w:t>
        <w:tab/>
        <w:t>-</w:t>
        <w:tab/>
        <w:t>.............................................................</w:t>
        <w:tab/>
        <w:t>telefon</w:t>
        <w:tab/>
      </w:r>
      <w:r>
        <w:rPr>
          <w:rFonts w:cs="Calibri" w:ascii="Calibri" w:hAnsi="Calibri"/>
          <w:spacing w:val="-1"/>
          <w:sz w:val="24"/>
          <w:szCs w:val="24"/>
        </w:rPr>
        <w:t>d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 e-mail: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28" w:right="0" w:hanging="0"/>
        <w:rPr>
          <w:rStyle w:val="Domylnaczcionkaakapitu"/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0" w:before="0" w:after="0"/>
        <w:ind w:left="567" w:right="0" w:hanging="567"/>
        <w:jc w:val="both"/>
        <w:rPr>
          <w:rFonts w:ascii="Calibri" w:hAnsi="Calibri" w:cs="Calibri"/>
          <w:iCs/>
          <w:strike w:val="false"/>
          <w:dstrike w:val="false"/>
          <w:color w:val="000000"/>
          <w:sz w:val="24"/>
          <w:szCs w:val="24"/>
          <w:lang w:eastAsia="pl-PL"/>
        </w:rPr>
      </w:pPr>
      <w:r>
        <w:rPr>
          <w:rStyle w:val="Domylnaczcionkaakapitu"/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Za wykonanie przedmiotu Umowy, określonego w §1 niniejszej umowy, strony </w:t>
      </w:r>
      <w:r>
        <w:rPr>
          <w:rStyle w:val="Domylnaczcionkaakapitu"/>
          <w:rFonts w:cs="Calibri" w:ascii="Calibri" w:hAnsi="Calibri"/>
          <w:b/>
          <w:bCs/>
          <w:color w:val="000000"/>
          <w:sz w:val="24"/>
          <w:szCs w:val="24"/>
          <w:lang w:eastAsia="pl-PL"/>
        </w:rPr>
        <w:t>ustalają wynagrodzenie ryczałtowe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w wysokości: ……………………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brutto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(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słownie złotych: ………………….. ), w tym: kwota netto …………………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(słownie złotych: …………………………... ), podatek VAT …………………...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 xml:space="preserve">zł (słownie złotych: </w:t>
      </w:r>
      <w:r>
        <w:rPr>
          <w:rStyle w:val="Domylnaczcionkaakapitu"/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…………………………..), w tym:</w:t>
      </w:r>
    </w:p>
    <w:p>
      <w:pPr>
        <w:pStyle w:val="Normal"/>
        <w:widowControl w:val="false"/>
        <w:numPr>
          <w:ilvl w:val="0"/>
          <w:numId w:val="9"/>
        </w:numPr>
        <w:bidi w:val="0"/>
        <w:spacing w:lineRule="auto" w:line="240" w:before="0" w:after="0"/>
        <w:ind w:left="397" w:right="0" w:hanging="0"/>
        <w:jc w:val="both"/>
        <w:rPr>
          <w:rFonts w:ascii="Calibri" w:hAnsi="Calibri" w:eastAsia="Calibri" w:cs="Calibri"/>
          <w:iCs/>
          <w:strike w:val="false"/>
          <w:dstrike w:val="false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część I - ………………… zł brutto;</w:t>
      </w:r>
    </w:p>
    <w:p>
      <w:pPr>
        <w:pStyle w:val="Normal"/>
        <w:widowControl w:val="false"/>
        <w:numPr>
          <w:ilvl w:val="0"/>
          <w:numId w:val="9"/>
        </w:numPr>
        <w:bidi w:val="0"/>
        <w:spacing w:lineRule="auto" w:line="240" w:before="0" w:after="0"/>
        <w:ind w:left="397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część II - ………………… zł brutto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 w:before="0" w:after="0"/>
        <w:ind w:left="111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52" w:leader="none"/>
        </w:tabs>
        <w:spacing w:lineRule="auto" w:line="240" w:before="1" w:after="0"/>
        <w:ind w:left="351" w:right="0" w:hanging="237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o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ksymal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unki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łatności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5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obowiązany jest do zapłaty należności</w:t>
        <w:tab/>
        <w:t>przelewem, na rachunek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:</w:t>
      </w:r>
      <w:r>
        <w:rPr>
          <w:rFonts w:cs="Calibri" w:ascii="Calibri" w:hAnsi="Calibri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idłowy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80" w:leader="none"/>
        </w:tabs>
        <w:spacing w:lineRule="auto" w:line="240" w:before="0" w:after="0"/>
        <w:ind w:left="115" w:right="1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l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4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trzymania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ury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ę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załączon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któr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 ust. 5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96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ry umow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39" w:after="0"/>
        <w:ind w:left="821" w:right="0" w:hanging="568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yć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stępującym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ami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mi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0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zwłoki w wydaniu przedmiotu umowy w terminie, o którym mowa w § 2 –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0,5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%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tośc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danej części </w:t>
      </w:r>
      <w:r>
        <w:rPr>
          <w:rFonts w:cs="Calibri" w:ascii="Calibri" w:hAnsi="Calibri"/>
          <w:color w:val="000009"/>
          <w:sz w:val="24"/>
          <w:szCs w:val="24"/>
        </w:rPr>
        <w:t>Umowy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ozpoczęt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włok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2" w:after="0"/>
        <w:ind w:left="833" w:right="108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sokość poniesionej szkody przewyższa wysokość kar zastrzeżonych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żąda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powiadając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niesionej szkodzie w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ełnej wysokośc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3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opóźnienia przez Zamawiającego dokonania zapłaty za fakturę, 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ci Wykonawcy odsetki ustawowe za opóźnienie, od kwot niezapłaconych w termin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późnienia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tawio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,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wotę zgodną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am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exact" w:line="293" w:before="0" w:after="0"/>
        <w:ind w:left="821" w:right="0" w:hanging="426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Łącz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oczy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30%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go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 danej części 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6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obowiązan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ermi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14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rę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achunek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ankow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wskazan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re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5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i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 a Wykonawca wyraża zgodę na potrącenie. Wykonawca oświadcza, iż w przypadk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raż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god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i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e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łatn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chociażb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ierzytelnoś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o zapłatę kary umownej nie była jeszcze wymagalna (potrącenie umowne). Przed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onaniem potrącenia, Zamawiający zawiadomi pisemnie Wykonawcę o wysokości i 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ych kar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" w:after="0"/>
        <w:ind w:left="254" w:right="115" w:firstLine="1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chodzić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aczającego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ch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1" w:after="0"/>
        <w:ind w:left="95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a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52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liwa 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2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ofania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strybucj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enia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duktem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metrach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rsz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 oferowan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ę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ą jak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 ustalo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ie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u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czyn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ustawowej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awk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tku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z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ujących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kwidacj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ieszen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ałaln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częc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kładowego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zestnicz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ik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kcesji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tępując w prawa i obowiązki wykonawcy, w następstwie przejęcia, połączenia, podział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ształc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trukturyzacj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edzic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byc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lub jego przedsiębiorstwa, o ile nowy wykonawca spełnia warunki udziału 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u, nie zachodzą wobec niego podstawy wykluczenia oraz nie pociąga to za sob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ch istotnych zmian umowy, a także nie ma na celu uniknięcia stosowania przepisó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ieczn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owodow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am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, działając z należytą starannością, nie mógł przewidzieć, o ile zmiana 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yfikuje ogólnego charakteru umowy a wzrost ceny spowodowany każdą kolejną zmia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rac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istnie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e od Stron, uniemożliwiające terminowe wykonanie umowy, w tym wystąpi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ły wyższej; za siłę wyższą uznaje się okoliczności o charakterze zewnętrznym, ma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dzwyczaj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jąc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,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biec;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szczegól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dar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charakterz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tastrof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rodnicz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p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zie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huragany, trzęsienia ziemi) lub nadzwyczajne zaburzenia życia zbiorowego (wojna, st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jątkowy, ogłoszenie stanu klęski żywiołowej, stanu epidemii); nie uznaje się za sił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ższ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ajku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rost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teriałów, wyrobów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rządzeń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 usług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uszczalne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ównież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8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rowadzenia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ego</w:t>
      </w:r>
      <w:r>
        <w:rPr>
          <w:rFonts w:cs="Calibri" w:ascii="Calibri" w:hAnsi="Calibri"/>
          <w:spacing w:val="8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udziel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łącz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s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ogóln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u 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0" w:leader="none"/>
        </w:tabs>
        <w:spacing w:lineRule="auto" w:line="240" w:before="0" w:after="0"/>
        <w:ind w:left="115" w:right="1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icjaty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b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e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rug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ie propozy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ie pisemnej, które powin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ierać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sok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76" w:leader="none"/>
        </w:tabs>
        <w:spacing w:lineRule="auto" w:line="240" w:before="0" w:after="0"/>
        <w:ind w:left="375" w:right="0" w:hanging="26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ończ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0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maga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semnego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neksu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ego</w:t>
      </w:r>
      <w:r>
        <w:rPr>
          <w:rFonts w:cs="Calibri" w:ascii="Calibri" w:hAnsi="Calibri"/>
          <w:spacing w:val="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ydwie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gor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ważności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552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ć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0" w:after="0"/>
        <w:ind w:left="836" w:right="11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30 dni od dnia powzięcia wiadomości o zaistnieniu istotnej zmiany 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cej, że wykonanie umowy nie leży w interesie publicznym, czego nie można b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 w chwili zawarcia umowy, lub dalsze wykonywanie umowy może zagroz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stawowem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esow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mu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1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chodz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jmn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ępując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454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5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chwili zawarcia umowy podlegał wykluczeniu na podstawie art. 10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2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ybuna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dliw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wierdził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ama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ur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a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5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unkcjon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zeczpospolit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lsk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hybił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iom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ąż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ów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4/UE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5/UE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9/81/WE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wag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zieli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40" w:before="0" w:after="0"/>
        <w:ind w:left="115" w:right="1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a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onania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4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ępuj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j zmia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 w:before="0" w:after="0"/>
        <w:ind w:left="115" w:right="1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przez Zamawiającego od umowy Wykonawca może żądać wyłącz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 należnego 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tułu wykonania czę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47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nowie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ńcow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40" w:before="0" w:after="0"/>
        <w:ind w:left="115" w:right="1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wynikające z niniejszej umowy będzie rozstrzygał sąd właściwy dla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ow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ej działalności, o wszczęciu postępowania układowego lub upadłościowego oraz zmia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 sytuacji ekonomicznej mogącej mieć wpływ na realizację umowy oraz o zmianie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 pod rygorem skutków prawnych wynikających z zaniechania, w tym do uznania za doręczo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respondencję skierowan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tatn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dres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postanowieniami niniejszej umowy mają zastosowanie prze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3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wietnia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64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deks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ywilny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360),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1 wrześn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ń publiczn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 r. poz. 1710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późn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.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40" w:before="0" w:after="0"/>
        <w:ind w:left="115" w:right="1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sporządzono w dwóch jednobrzmiących egzemplarzach, po jednym dla każd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6381" w:leader="none"/>
        </w:tabs>
        <w:spacing w:before="161" w:after="0"/>
        <w:ind w:left="0" w:right="13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…………..</w:t>
        <w:tab/>
        <w:t>…….......................................</w:t>
      </w:r>
    </w:p>
    <w:p>
      <w:pPr>
        <w:pStyle w:val="Heading1"/>
        <w:tabs>
          <w:tab w:val="clear" w:pos="720"/>
          <w:tab w:val="left" w:pos="6439" w:leader="none"/>
        </w:tabs>
        <w:ind w:left="0" w:right="2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ykonawca)</w:t>
        <w:tab/>
        <w:t>(Zamawiający)</w: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2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274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08" w:hanging="3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1" w:hanging="3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2" w:hanging="3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83" w:hanging="3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3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4" w:hanging="340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4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1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9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" w:hanging="446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446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46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446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446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446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446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446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446"/>
      </w:pPr>
      <w:rPr>
        <w:rFonts w:ascii="Symbol" w:hAnsi="Symbol" w:cs="Symbol" w:hint="default"/>
        <w:lang w:val="pl-PL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" w:hanging="5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5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5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5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5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5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5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5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574"/>
      </w:pPr>
      <w:rPr>
        <w:rFonts w:ascii="Symbol" w:hAnsi="Symbol" w:cs="Symbol" w:hint="default"/>
        <w:lang w:val="pl-PL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0" w:hanging="24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1" w:hanging="24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2" w:hanging="2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3" w:hanging="2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3" w:hanging="2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4" w:hanging="2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4" w:hanging="240"/>
      </w:pPr>
      <w:rPr>
        <w:rFonts w:ascii="Symbol" w:hAnsi="Symbol" w:cs="Symbol" w:hint="default"/>
        <w:lang w:val="pl-PL" w:eastAsia="en-US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5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3z3">
    <w:name w:val="WW8Num3z3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4z2">
    <w:name w:val="WW8Num4z2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6z1">
    <w:name w:val="WW8Num6z1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7z1">
    <w:name w:val="WW8Num7z1"/>
    <w:qFormat/>
    <w:rPr>
      <w:rFonts w:ascii="Symbol" w:hAnsi="Symbol" w:cs="Symbol"/>
      <w:lang w:val="pl-PL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1z1">
    <w:name w:val="WW8Num1z1"/>
    <w:qFormat/>
    <w:rPr>
      <w:rFonts w:ascii="Symbol" w:hAnsi="Symbol" w:cs="Symbol"/>
      <w:lang w:val="pl-PL" w:eastAsia="en-US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2z3">
    <w:name w:val="WW8Num2z3"/>
    <w:qFormat/>
    <w:rPr>
      <w:rFonts w:ascii="Symbol" w:hAnsi="Symbol" w:cs="Symbol"/>
      <w:lang w:val="pl-PL" w:eastAsia="en-US" w:bidi="ar-SA"/>
    </w:rPr>
  </w:style>
  <w:style w:type="character" w:styleId="WW8Num4z1">
    <w:name w:val="WW8Num4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right="0" w:hanging="0"/>
    </w:pPr>
    <w:rPr>
      <w:rFonts w:ascii="Times New Roman" w:hAnsi="Times New Roman" w:eastAsia="Times New Roman" w:cs="Times New Roman"/>
      <w:sz w:val="24"/>
      <w:szCs w:val="24"/>
      <w:lang w:val="pl-PL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115" w:right="0" w:hanging="0"/>
      <w:jc w:val="both"/>
    </w:pPr>
    <w:rPr>
      <w:rFonts w:ascii="Times New Roman" w:hAnsi="Times New Roman" w:eastAsia="Times New Roman" w:cs="Times New Roman"/>
      <w:lang w:val="pl-PL" w:eastAsia="en-US" w:bidi="ar-SA"/>
    </w:rPr>
  </w:style>
  <w:style w:type="paragraph" w:styleId="TableParagraph">
    <w:name w:val="Table Paragraph"/>
    <w:basedOn w:val="Normal"/>
    <w:qFormat/>
    <w:pPr/>
    <w:rPr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jasionow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0:04Z</dcterms:created>
  <dc:creator/>
  <dc:description/>
  <dc:language>en-US</dc:language>
  <cp:lastModifiedBy/>
  <dcterms:modified xsi:type="dcterms:W3CDTF">2023-07-20T08:08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22:00:00Z</vt:filetime>
  </property>
  <property fmtid="{D5CDD505-2E9C-101B-9397-08002B2CF9AE}" pid="3" name="Creator">
    <vt:lpwstr>Writer</vt:lpwstr>
  </property>
  <property fmtid="{D5CDD505-2E9C-101B-9397-08002B2CF9AE}" pid="4" name="LastSaved">
    <vt:filetime>2021-04-12T22:00:00Z</vt:filetime>
  </property>
</Properties>
</file>