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Dodatkowe wyjaśniania do PFU-Przebudowa drogi gminnej zlokalizowanej na dz. nr 876 obręb Kalinówka Królewska.</w:t>
      </w:r>
    </w:p>
    <w:p>
      <w:pPr>
        <w:pStyle w:val="Normal"/>
        <w:bidi w:val="0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bidi w:val="0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bidi w:val="0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informuję, że odstępuje od przebudowy sieci wodociągowej oznaczonej do przebudowy w dokumentacji PFU -Przebudowy drogi gminnej zlokalizowanej na dz. nr 876 obręb Kalinówka Królewsk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5:43:20Z</dcterms:created>
  <dc:creator/>
  <dc:description/>
  <dc:language>en-US</dc:language>
  <cp:lastModifiedBy/>
  <dcterms:modified xsi:type="dcterms:W3CDTF">2024-06-04T06:59:42Z</dcterms:modified>
  <cp:revision>1</cp:revision>
  <dc:subject/>
  <dc:title/>
</cp:coreProperties>
</file>